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hanging="720"/>
        <w:rPr/>
      </w:pPr>
      <w:r>
        <w:rPr>
          <w:b/>
          <w:bCs/>
          <w:sz w:val="22"/>
          <w:szCs w:val="22"/>
        </w:rPr>
        <w:tab/>
        <w:tab/>
        <w:tab/>
        <w:t>Level_3 Test-Case Specification Example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bort Transfer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ID:</w:t>
        <w:tab/>
        <w:tab/>
        <w:t>1.2.840.113702.1.3.7.2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/29/96</w:t>
      </w:r>
      <w:r>
        <w:br w:type="page"/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3 Test-Case Specification Example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Abort Transfer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  <w:tab/>
        <w:t>This Test-Case Specification document defines a test of the behavior of the Picker PQ2000 CT scanner (CT Storage SCU) when an association is aborted locally.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This test-case specification has the following structur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1. Test-Case-Specification Identifi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is example Test Case Specification has the ID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tbl>
      <w:tblPr>
        <w:tblW w:w="71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0"/>
        <w:gridCol w:w="2430"/>
      </w:tblGrid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Descriptio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-Case-Specification Identifi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bort Transfer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Local abort of a transfe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1.2.840.113702.1.3.7.2</w:t>
            </w:r>
          </w:p>
        </w:tc>
      </w:tr>
    </w:tbl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2. Test Items</w:t>
      </w:r>
    </w:p>
    <w:p>
      <w:pPr>
        <w:pStyle w:val="Normal"/>
        <w:ind w:left="720" w:hanging="720"/>
        <w:jc w:val="both"/>
        <w:rPr/>
      </w:pPr>
      <w:r>
        <w:rPr/>
        <w:tab/>
        <w:t>The behavior of the HANI Application Entity as implemented in Software Revisions 4.2 and 4.3A of the Picker PQ 2000 CT Scanner will be tested under the condition of a transfer abort issued from the host user interf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3. Input Specifications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At the PQ2000 operatorÕs console select HyperLan transfer destination, select a study from the directory and initiate transfer. When the transfer is approximately 1/2 complete, issue the abort comm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4. Output Specification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ab/>
        <w:t>Monitor and record the status display which must indicate transfer aborted. Observe that control is returned norm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5. Environmental Need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1</w:t>
        <w:tab/>
        <w:t>Hardware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  <w:tab/>
        <w:t>A Picker PQ2000 CT scanner operatorÕs console networked together with a system that acts as a CT storage SCP.</w:t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2</w:t>
        <w:tab/>
        <w:t>Software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Software Revisions 4.2 and 4.3A of the Picker PQ 2000 CT Scanner</w:t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p>
      <w:pPr>
        <w:pStyle w:val="Normal"/>
        <w:keepNext w:val="true"/>
        <w:keepLines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5.3</w:t>
        <w:tab/>
        <w:t>Other environmental requirements</w:t>
      </w:r>
    </w:p>
    <w:p>
      <w:pPr>
        <w:pStyle w:val="Normal"/>
        <w:ind w:left="720" w:hanging="720"/>
        <w:rPr/>
      </w:pPr>
      <w:r>
        <w:rPr/>
        <w:tab/>
        <w:t>A telephone must be accessible to the operator of the CT Scanner console and of the SCP so that transfer start events can be communicat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6. Special Procedural Requirements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Two trained test personnel are requir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  <w:t>7. Intercase Dependencies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If the association is not cleanly and completely aborted, there may be an impact on subsequent association establishmen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ssociation Establish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d CT Image Storage SOP Clas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3 Test Case Exampl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576" w:leader="none"/>
      </w:tabs>
      <w:spacing w:before="240" w:after="0"/>
      <w:jc w:val="both"/>
    </w:pPr>
    <w:rPr>
      <w:rFonts w:ascii="Times" w:hAnsi="Times" w:eastAsia="Times" w:cs="Time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