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bCs/>
        </w:rPr>
      </w:pPr>
      <w:r>
        <w:rPr>
          <w:b/>
          <w:bCs/>
        </w:rPr>
        <w:t>Document  Ids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9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58"/>
        <w:gridCol w:w="2160"/>
        <w:gridCol w:w="3780"/>
        <w:gridCol w:w="2520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c.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e Nam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Nam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ID</w:t>
            </w:r>
          </w:p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  <w:t>Level 1 Documents</w:t>
            </w:r>
          </w:p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L1INTOVR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Level 1 - Introduction and Overvie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1.1.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PMASTL1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vel 1 - Test Plan Template,  Master Test Pl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40.113702.1.1.2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lrl1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- Test Report Template, Test Lo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40.113702.1.1.3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srl1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- Test Report Template, Test Summary Repor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40.113702.1.1.4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irl1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- Test Report Template, Test Incident Repor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40.113702.1.1.5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sjcoml1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Level 1- </w:t>
            </w:r>
            <w:r>
              <w:rPr/>
              <w:t>Joint Test  Schema Templa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40.113702.1.1.6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  <w:t>Level 2 Documents</w:t>
            </w:r>
          </w:p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PASSR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 Plan Template, Association Servic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1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PSTOR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 Plan Template, Storage Service Clas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2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DASSR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Design Specification Template, Association Servic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3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DSTOR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Design Specification Template, Storage Service Clas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4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AASO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Case Specification Template, Association Services Association Establish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5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AREL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Case Specification Template, Association Services Association Releas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6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AABO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Case Specification Template, Association Services Association Abor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7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PDAT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Case Specification Template, Association Services P-Dat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8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CECH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Case Specification Template, Association Services DIMSE C-ECH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9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TOR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- Test-Case Specification Template, Association Services Storage Service Class DIMSE C-STORE Service Object Pai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10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sjcoml2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/>
              <w:t>Joint Test  Schema Template - Stora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2.11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  <w:t>Level 3 Documents</w:t>
            </w:r>
          </w:p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PMAST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Test Plan Example,  Master Test Pl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1.2.840.113702.1.3.1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pm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Test Plan Example,  Master Test Plan, 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1.2.840.113702.1.3.1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pm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Test Plan Example,  Master Test Plan, 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1.2.840.113702.1.3.12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DASST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Design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Association/CT Storage Servic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2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dm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Test Design Example, 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1.2.840.113702.1.3.2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dm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Test Plan Example, 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1.2.840.113702.1.3.13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TCP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Basic Network Connectivity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3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tcp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Basic Network Connectivit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3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tcp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Basic Network Connectivity, </w:t>
            </w:r>
            <w:r>
              <w:rPr>
                <w:sz w:val="22"/>
                <w:szCs w:val="22"/>
              </w:rPr>
              <w:t>Vendor,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4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ASS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Single Association Mode, Single Stud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4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ass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Single Association Mode, Single Stud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4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ass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Level 3 - Test-Case Specification Example, Basic Association Establishment and Image Transfer, Single Study, 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5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AMS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Single Association Mode, Multiple Stud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5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ams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Single Association Mode, Multiple Stud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5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sams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- Test-Case Specification Example, Association Establishment and Image Transfer - Multiple Study, 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6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RTX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Repeat Transf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6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rtx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Repeat Transfer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6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rtx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Repeat Transfer, 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;Times" w:hAnsi="Times New Roman;Times" w:eastAsia="Times New Roman;Times" w:cs="Times New Roman;Times"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7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ABT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Abort Transf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7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abt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Abort Transfer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7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abt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Abort Transfer, </w:t>
            </w:r>
            <w:r>
              <w:rPr>
                <w:sz w:val="22"/>
                <w:szCs w:val="22"/>
              </w:rPr>
              <w:t xml:space="preserve">Vendor </w:t>
            </w:r>
            <w:r>
              <w:rPr/>
              <w:t>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;Times" w:hAnsi="Times New Roman;Times" w:eastAsia="Times New Roman;Times" w:cs="Times New Roman;Times"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8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9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mass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Multiple Association Mode, Single Stud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8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mams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Multiple Association Mode, Multiple Stud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9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1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PAS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Parallel Associations Boundar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0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pas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Parallel Associations Boundar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0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pas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Parallel Associations Boundary, </w:t>
            </w:r>
            <w:r>
              <w:rPr>
                <w:sz w:val="22"/>
                <w:szCs w:val="22"/>
              </w:rPr>
              <w:t>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;Times" w:hAnsi="Times New Roman;Times" w:eastAsia="Times New Roman;Times" w:cs="Times New Roman;Times"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9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RSB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>, Resource Boundar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1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rsbv1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SCP Disk Full Resource Boundary, </w:t>
            </w:r>
            <w:r>
              <w:rPr>
                <w:sz w:val="22"/>
                <w:szCs w:val="22"/>
              </w:rPr>
              <w:t>Vendor 1 (Pick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11.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6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crsbv2l3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- Test-Case Specification </w:t>
            </w:r>
            <w:r>
              <w:rPr>
                <w:sz w:val="22"/>
                <w:szCs w:val="22"/>
              </w:rPr>
              <w:t>Example</w:t>
            </w:r>
            <w:r>
              <w:rPr/>
              <w:t xml:space="preserve">, SCP Disk Full Resource Boundary, </w:t>
            </w:r>
            <w:r>
              <w:rPr>
                <w:sz w:val="22"/>
                <w:szCs w:val="22"/>
              </w:rPr>
              <w:t>Vendor 2 (G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;Times" w:hAnsi="Times New Roman;Times" w:eastAsia="Times New Roman;Times" w:cs="Times New Roman;Times"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3.20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  <w:t>Level 4 Documents</w:t>
            </w:r>
          </w:p>
          <w:p>
            <w:pPr>
              <w:pStyle w:val="Normal"/>
              <w:rPr>
                <w:rFonts w:ascii="Times New Roman;Times" w:hAnsi="Times New Roman;Times" w:eastAsia="Times New Roman;Times" w:cs="Times New Roman;Times"/>
                <w:b/>
                <w:b/>
                <w:bCs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sjcoml4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Level 4- </w:t>
            </w:r>
            <w:r>
              <w:rPr/>
              <w:t>Joint Test  Schema Example - Stora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4.1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lrv1l4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4 - Test-Log Example, Vendor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4.2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lrv2l4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4 - Test-Log Example, Vendor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4.3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srl4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4 - Test-Summary Examp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4.4.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*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AutoNr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1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tirl4.do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4 - Test-Incident Report Examp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imes New Roman;Times" w:cs="Times New Roman;Times" w:ascii="Times New Roman;Times" w:hAnsi="Times New Roman;Times"/>
                <w:sz w:val="22"/>
                <w:szCs w:val="22"/>
              </w:rPr>
              <w:t>1.2.840.113702.1.4.5.1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