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2-07-1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12171762">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12171763">
            <w:r>
              <w:rPr>
                <w:rStyle w:val="IndexLink"/>
              </w:rPr>
              <w:t>4</w:t>
            </w:r>
          </w:hyperlink>
        </w:p>
        <w:p>
          <w:pPr>
            <w:pStyle w:val="Contents1"/>
            <w:tabs>
              <w:tab w:val="left" w:pos="426" w:leader="none"/>
              <w:tab w:val="left" w:pos="993" w:leader="none"/>
              <w:tab w:val="right" w:pos="9072" w:leader="dot"/>
            </w:tabs>
            <w:rPr/>
          </w:pPr>
          <w:r>
            <w:rPr/>
            <w:t>2</w:t>
            <w:tab/>
            <w:t>Image Display Application Specification</w:t>
            <w:tab/>
          </w:r>
          <w:hyperlink w:anchor="__RefHeading___Toc12171764">
            <w:r>
              <w:rPr>
                <w:rStyle w:val="IndexLink"/>
              </w:rPr>
              <w:t>5</w:t>
            </w:r>
          </w:hyperlink>
        </w:p>
        <w:p>
          <w:pPr>
            <w:pStyle w:val="Contents2"/>
            <w:tabs>
              <w:tab w:val="clear" w:pos="992"/>
              <w:tab w:val="left" w:pos="993" w:leader="none"/>
              <w:tab w:val="right" w:pos="9072" w:leader="dot"/>
            </w:tabs>
            <w:rPr/>
          </w:pPr>
          <w:r>
            <w:rPr/>
            <w:t>2.1</w:t>
            <w:tab/>
            <w:t>Supported Abstract Syntaxes and Transfer Syntaxes</w:t>
            <w:tab/>
          </w:r>
          <w:hyperlink w:anchor="__RefHeading___Toc12171765">
            <w:r>
              <w:rPr>
                <w:rStyle w:val="IndexLink"/>
              </w:rPr>
              <w:t>5</w:t>
            </w:r>
          </w:hyperlink>
        </w:p>
        <w:p>
          <w:pPr>
            <w:pStyle w:val="Contents3"/>
            <w:rPr/>
          </w:pPr>
          <w:r>
            <w:rPr/>
            <w:t>2.1.1</w:t>
            <w:tab/>
            <w:t>Supported Abstract Syntax Table</w:t>
            <w:tab/>
          </w:r>
          <w:hyperlink w:anchor="__RefHeading___Toc12171766">
            <w:r>
              <w:rPr>
                <w:rStyle w:val="IndexLink"/>
              </w:rPr>
              <w:t>5</w:t>
            </w:r>
          </w:hyperlink>
        </w:p>
        <w:p>
          <w:pPr>
            <w:pStyle w:val="Contents3"/>
            <w:rPr/>
          </w:pPr>
          <w:r>
            <w:rPr/>
            <w:t>2.1.2</w:t>
            <w:tab/>
            <w:t>Supported Transfer Syntax Table</w:t>
            <w:tab/>
          </w:r>
          <w:hyperlink w:anchor="__RefHeading___Toc12171767">
            <w:r>
              <w:rPr>
                <w:rStyle w:val="IndexLink"/>
              </w:rPr>
              <w:t>7</w:t>
            </w:r>
          </w:hyperlink>
        </w:p>
        <w:p>
          <w:pPr>
            <w:pStyle w:val="Contents2"/>
            <w:tabs>
              <w:tab w:val="clear" w:pos="992"/>
              <w:tab w:val="left" w:pos="993" w:leader="none"/>
              <w:tab w:val="right" w:pos="9072" w:leader="dot"/>
            </w:tabs>
            <w:rPr/>
          </w:pPr>
          <w:r>
            <w:rPr/>
            <w:t>2.2</w:t>
            <w:tab/>
            <w:t>Data Structures for Images</w:t>
            <w:tab/>
          </w:r>
          <w:hyperlink w:anchor="__RefHeading___Toc12171768">
            <w:r>
              <w:rPr>
                <w:rStyle w:val="IndexLink"/>
              </w:rPr>
              <w:t>8</w:t>
            </w:r>
          </w:hyperlink>
        </w:p>
        <w:p>
          <w:pPr>
            <w:pStyle w:val="Contents3"/>
            <w:rPr/>
          </w:pPr>
          <w:r>
            <w:rPr/>
            <w:t>2.2.1</w:t>
            <w:tab/>
            <w:t>Modality LUT Transformation</w:t>
            <w:tab/>
          </w:r>
          <w:hyperlink w:anchor="__RefHeading___Toc12171769">
            <w:r>
              <w:rPr>
                <w:rStyle w:val="IndexLink"/>
              </w:rPr>
              <w:t>8</w:t>
            </w:r>
          </w:hyperlink>
        </w:p>
        <w:p>
          <w:pPr>
            <w:pStyle w:val="Contents3"/>
            <w:rPr/>
          </w:pPr>
          <w:r>
            <w:rPr/>
            <w:t>2.2.2</w:t>
            <w:tab/>
            <w:t>Mask Transformation</w:t>
            <w:tab/>
          </w:r>
          <w:hyperlink w:anchor="__RefHeading___Toc12171770">
            <w:r>
              <w:rPr>
                <w:rStyle w:val="IndexLink"/>
              </w:rPr>
              <w:t>8</w:t>
            </w:r>
          </w:hyperlink>
        </w:p>
        <w:p>
          <w:pPr>
            <w:pStyle w:val="Contents3"/>
            <w:rPr/>
          </w:pPr>
          <w:r>
            <w:rPr/>
            <w:t>2.2.3</w:t>
            <w:tab/>
            <w:t>VOI LUT Transformation</w:t>
            <w:tab/>
          </w:r>
          <w:hyperlink w:anchor="__RefHeading___Toc12171771">
            <w:r>
              <w:rPr>
                <w:rStyle w:val="IndexLink"/>
              </w:rPr>
              <w:t>8</w:t>
            </w:r>
          </w:hyperlink>
        </w:p>
        <w:p>
          <w:pPr>
            <w:pStyle w:val="Contents3"/>
            <w:rPr/>
          </w:pPr>
          <w:r>
            <w:rPr/>
            <w:t>2.2.4</w:t>
            <w:tab/>
            <w:t>Presentation LUT Transformation</w:t>
            <w:tab/>
          </w:r>
          <w:hyperlink w:anchor="__RefHeading___Toc12171772">
            <w:r>
              <w:rPr>
                <w:rStyle w:val="IndexLink"/>
              </w:rPr>
              <w:t>9</w:t>
            </w:r>
          </w:hyperlink>
        </w:p>
        <w:p>
          <w:pPr>
            <w:pStyle w:val="Contents3"/>
            <w:rPr/>
          </w:pPr>
          <w:r>
            <w:rPr/>
            <w:t>2.2.5</w:t>
            <w:tab/>
            <w:t>Overlay Plane</w:t>
            <w:tab/>
          </w:r>
          <w:hyperlink w:anchor="__RefHeading___Toc12171773">
            <w:r>
              <w:rPr>
                <w:rStyle w:val="IndexLink"/>
              </w:rPr>
              <w:t>9</w:t>
            </w:r>
          </w:hyperlink>
        </w:p>
        <w:p>
          <w:pPr>
            <w:pStyle w:val="Contents3"/>
            <w:rPr/>
          </w:pPr>
          <w:r>
            <w:rPr/>
            <w:t>2.2.6</w:t>
            <w:tab/>
            <w:t>Curve</w:t>
            <w:tab/>
          </w:r>
          <w:hyperlink w:anchor="__RefHeading___Toc12171774">
            <w:r>
              <w:rPr>
                <w:rStyle w:val="IndexLink"/>
              </w:rPr>
              <w:t>10</w:t>
            </w:r>
          </w:hyperlink>
        </w:p>
        <w:p>
          <w:pPr>
            <w:pStyle w:val="Contents3"/>
            <w:rPr/>
          </w:pPr>
          <w:r>
            <w:rPr/>
            <w:t>2.2.7</w:t>
            <w:tab/>
            <w:t>Image Pixel related Attributes</w:t>
            <w:tab/>
          </w:r>
          <w:hyperlink w:anchor="__RefHeading___Toc12171775">
            <w:r>
              <w:rPr>
                <w:rStyle w:val="IndexLink"/>
              </w:rPr>
              <w:t>11</w:t>
            </w:r>
          </w:hyperlink>
        </w:p>
        <w:p>
          <w:pPr>
            <w:pStyle w:val="Contents2"/>
            <w:tabs>
              <w:tab w:val="clear" w:pos="992"/>
              <w:tab w:val="left" w:pos="993" w:leader="none"/>
              <w:tab w:val="right" w:pos="9072" w:leader="dot"/>
            </w:tabs>
            <w:rPr/>
          </w:pPr>
          <w:r>
            <w:rPr/>
            <w:t>2.3</w:t>
            <w:tab/>
            <w:t>Data Structures for Grayscale Softcopy Presentation States</w:t>
            <w:tab/>
          </w:r>
          <w:hyperlink w:anchor="__RefHeading___Toc12171776">
            <w:r>
              <w:rPr>
                <w:rStyle w:val="IndexLink"/>
              </w:rPr>
              <w:t>12</w:t>
            </w:r>
          </w:hyperlink>
        </w:p>
        <w:p>
          <w:pPr>
            <w:pStyle w:val="Contents3"/>
            <w:rPr/>
          </w:pPr>
          <w:r>
            <w:rPr/>
            <w:t>2.3.1</w:t>
            <w:tab/>
            <w:t>Modality LUT Transformation</w:t>
            <w:tab/>
          </w:r>
          <w:hyperlink w:anchor="__RefHeading___Toc12171777">
            <w:r>
              <w:rPr>
                <w:rStyle w:val="IndexLink"/>
              </w:rPr>
              <w:t>12</w:t>
            </w:r>
          </w:hyperlink>
        </w:p>
        <w:p>
          <w:pPr>
            <w:pStyle w:val="Contents3"/>
            <w:rPr/>
          </w:pPr>
          <w:r>
            <w:rPr/>
            <w:t>2.3.2</w:t>
            <w:tab/>
            <w:t>Mask Transformation</w:t>
            <w:tab/>
          </w:r>
          <w:hyperlink w:anchor="__RefHeading___Toc12171778">
            <w:r>
              <w:rPr>
                <w:rStyle w:val="IndexLink"/>
              </w:rPr>
              <w:t>12</w:t>
            </w:r>
          </w:hyperlink>
        </w:p>
        <w:p>
          <w:pPr>
            <w:pStyle w:val="Contents3"/>
            <w:rPr/>
          </w:pPr>
          <w:r>
            <w:rPr/>
            <w:t>2.3.3</w:t>
            <w:tab/>
            <w:t>Softcopy VOI LUT Transformation</w:t>
            <w:tab/>
          </w:r>
          <w:hyperlink w:anchor="__RefHeading___Toc12171779">
            <w:r>
              <w:rPr>
                <w:rStyle w:val="IndexLink"/>
              </w:rPr>
              <w:t>13</w:t>
            </w:r>
          </w:hyperlink>
        </w:p>
        <w:p>
          <w:pPr>
            <w:pStyle w:val="Contents3"/>
            <w:rPr/>
          </w:pPr>
          <w:r>
            <w:rPr/>
            <w:t>2.3.4</w:t>
            <w:tab/>
            <w:t>Presentation LUT Transformation</w:t>
            <w:tab/>
          </w:r>
          <w:hyperlink w:anchor="__RefHeading___Toc12171780">
            <w:r>
              <w:rPr>
                <w:rStyle w:val="IndexLink"/>
              </w:rPr>
              <w:t>13</w:t>
            </w:r>
          </w:hyperlink>
        </w:p>
        <w:p>
          <w:pPr>
            <w:pStyle w:val="Contents3"/>
            <w:rPr/>
          </w:pPr>
          <w:r>
            <w:rPr/>
            <w:t>2.3.5</w:t>
            <w:tab/>
            <w:t>Display Shutter Transformation</w:t>
            <w:tab/>
          </w:r>
          <w:hyperlink w:anchor="__RefHeading___Toc12171781">
            <w:r>
              <w:rPr>
                <w:rStyle w:val="IndexLink"/>
              </w:rPr>
              <w:t>14</w:t>
            </w:r>
          </w:hyperlink>
        </w:p>
        <w:p>
          <w:pPr>
            <w:pStyle w:val="Contents3"/>
            <w:rPr/>
          </w:pPr>
          <w:r>
            <w:rPr/>
            <w:t>2.3.6</w:t>
            <w:tab/>
            <w:t>Bitmap Display Shutter Transformation</w:t>
            <w:tab/>
          </w:r>
          <w:hyperlink w:anchor="__RefHeading___Toc12171782">
            <w:r>
              <w:rPr>
                <w:rStyle w:val="IndexLink"/>
              </w:rPr>
              <w:t>14</w:t>
            </w:r>
          </w:hyperlink>
        </w:p>
        <w:p>
          <w:pPr>
            <w:pStyle w:val="Contents3"/>
            <w:rPr/>
          </w:pPr>
          <w:r>
            <w:rPr/>
            <w:t>2.3.7</w:t>
            <w:tab/>
            <w:t>Graphic Layer</w:t>
            <w:tab/>
          </w:r>
          <w:hyperlink w:anchor="__RefHeading___Toc12171783">
            <w:r>
              <w:rPr>
                <w:rStyle w:val="IndexLink"/>
              </w:rPr>
              <w:t>14</w:t>
            </w:r>
          </w:hyperlink>
        </w:p>
        <w:p>
          <w:pPr>
            <w:pStyle w:val="Contents3"/>
            <w:rPr/>
          </w:pPr>
          <w:r>
            <w:rPr/>
            <w:t>2.3.8</w:t>
            <w:tab/>
            <w:t>Image Annotation</w:t>
            <w:tab/>
          </w:r>
          <w:hyperlink w:anchor="__RefHeading___Toc12171784">
            <w:r>
              <w:rPr>
                <w:rStyle w:val="IndexLink"/>
              </w:rPr>
              <w:t>15</w:t>
            </w:r>
          </w:hyperlink>
        </w:p>
        <w:p>
          <w:pPr>
            <w:pStyle w:val="Contents3"/>
            <w:rPr/>
          </w:pPr>
          <w:r>
            <w:rPr/>
            <w:t>2.3.9</w:t>
            <w:tab/>
            <w:t>Spatial Transformation</w:t>
            <w:tab/>
          </w:r>
          <w:hyperlink w:anchor="__RefHeading___Toc12171785">
            <w:r>
              <w:rPr>
                <w:rStyle w:val="IndexLink"/>
              </w:rPr>
              <w:t>16</w:t>
            </w:r>
          </w:hyperlink>
        </w:p>
        <w:p>
          <w:pPr>
            <w:pStyle w:val="Contents3"/>
            <w:rPr/>
          </w:pPr>
          <w:r>
            <w:rPr/>
            <w:t>2.3.10</w:t>
            <w:tab/>
            <w:t>Overlay Plane</w:t>
            <w:tab/>
          </w:r>
          <w:hyperlink w:anchor="__RefHeading___Toc12171786">
            <w:r>
              <w:rPr>
                <w:rStyle w:val="IndexLink"/>
              </w:rPr>
              <w:t>16</w:t>
            </w:r>
          </w:hyperlink>
        </w:p>
        <w:p>
          <w:pPr>
            <w:pStyle w:val="Contents3"/>
            <w:rPr/>
          </w:pPr>
          <w:r>
            <w:rPr/>
            <w:t>2.3.11</w:t>
            <w:tab/>
            <w:t>Curve</w:t>
            <w:tab/>
          </w:r>
          <w:hyperlink w:anchor="__RefHeading___Toc12171787">
            <w:r>
              <w:rPr>
                <w:rStyle w:val="IndexLink"/>
              </w:rPr>
              <w:t>16</w:t>
            </w:r>
          </w:hyperlink>
        </w:p>
        <w:p>
          <w:pPr>
            <w:pStyle w:val="Contents3"/>
            <w:rPr/>
          </w:pPr>
          <w:r>
            <w:rPr/>
            <w:t>2.3.12</w:t>
            <w:tab/>
            <w:t>Overlay / Curve Activation</w:t>
            <w:tab/>
          </w:r>
          <w:hyperlink w:anchor="__RefHeading___Toc12171788">
            <w:r>
              <w:rPr>
                <w:rStyle w:val="IndexLink"/>
              </w:rPr>
              <w:t>17</w:t>
            </w:r>
          </w:hyperlink>
        </w:p>
        <w:p>
          <w:pPr>
            <w:pStyle w:val="Contents3"/>
            <w:rPr/>
          </w:pPr>
          <w:r>
            <w:rPr/>
            <w:t>2.3.13</w:t>
            <w:tab/>
            <w:t>Displayed Area</w:t>
            <w:tab/>
          </w:r>
          <w:hyperlink w:anchor="__RefHeading___Toc12171789">
            <w:r>
              <w:rPr>
                <w:rStyle w:val="IndexLink"/>
              </w:rPr>
              <w:t>17</w:t>
            </w:r>
          </w:hyperlink>
        </w:p>
        <w:p>
          <w:pPr>
            <w:pStyle w:val="Contents3"/>
            <w:rPr/>
          </w:pPr>
          <w:r>
            <w:rPr/>
            <w:t>2.3.14</w:t>
            <w:tab/>
            <w:t>Other Attributes</w:t>
            <w:tab/>
          </w:r>
          <w:hyperlink w:anchor="__RefHeading___Toc12171790">
            <w:r>
              <w:rPr>
                <w:rStyle w:val="IndexLink"/>
              </w:rPr>
              <w:t>18</w:t>
            </w:r>
          </w:hyperlink>
        </w:p>
        <w:p>
          <w:pPr>
            <w:pStyle w:val="Contents1"/>
            <w:tabs>
              <w:tab w:val="left" w:pos="426" w:leader="none"/>
              <w:tab w:val="left" w:pos="993" w:leader="none"/>
              <w:tab w:val="right" w:pos="9072" w:leader="dot"/>
            </w:tabs>
            <w:rPr/>
          </w:pPr>
          <w:r>
            <w:rPr/>
            <w:t>3</w:t>
            <w:tab/>
            <w:t>Test Procedure for Image Displays</w:t>
            <w:tab/>
          </w:r>
          <w:hyperlink w:anchor="__RefHeading___Toc12171791">
            <w:r>
              <w:rPr>
                <w:rStyle w:val="IndexLink"/>
              </w:rPr>
              <w:t>19</w:t>
            </w:r>
          </w:hyperlink>
        </w:p>
        <w:p>
          <w:pPr>
            <w:pStyle w:val="Contents2"/>
            <w:tabs>
              <w:tab w:val="clear" w:pos="992"/>
              <w:tab w:val="left" w:pos="993" w:leader="none"/>
              <w:tab w:val="right" w:pos="9072" w:leader="dot"/>
            </w:tabs>
            <w:rPr/>
          </w:pPr>
          <w:r>
            <w:rPr/>
            <w:t>3.1</w:t>
            <w:tab/>
            <w:t>Prerequisites</w:t>
            <w:tab/>
          </w:r>
          <w:hyperlink w:anchor="__RefHeading___Toc12171792">
            <w:r>
              <w:rPr>
                <w:rStyle w:val="IndexLink"/>
              </w:rPr>
              <w:t>19</w:t>
            </w:r>
          </w:hyperlink>
        </w:p>
        <w:p>
          <w:pPr>
            <w:pStyle w:val="Contents2"/>
            <w:tabs>
              <w:tab w:val="clear" w:pos="992"/>
              <w:tab w:val="left" w:pos="993" w:leader="none"/>
              <w:tab w:val="right" w:pos="9072" w:leader="dot"/>
            </w:tabs>
            <w:rPr/>
          </w:pPr>
          <w:r>
            <w:rPr/>
            <w:t>3.2</w:t>
            <w:tab/>
            <w:t>Testing the GSDF Calibration of an Image Display Actor</w:t>
            <w:tab/>
          </w:r>
          <w:hyperlink w:anchor="__RefHeading___Toc12171793">
            <w:r>
              <w:rPr>
                <w:rStyle w:val="IndexLink"/>
              </w:rPr>
              <w:t>19</w:t>
            </w:r>
          </w:hyperlink>
        </w:p>
        <w:p>
          <w:pPr>
            <w:pStyle w:val="Contents3"/>
            <w:rPr/>
          </w:pPr>
          <w:r>
            <w:rPr/>
            <w:t>3.2.1</w:t>
            <w:tab/>
            <w:t>Open Excel File and Fill Administrative Data</w:t>
            <w:tab/>
          </w:r>
          <w:hyperlink w:anchor="__RefHeading___Toc12171794">
            <w:r>
              <w:rPr>
                <w:rStyle w:val="IndexLink"/>
              </w:rPr>
              <w:t>20</w:t>
            </w:r>
          </w:hyperlink>
        </w:p>
        <w:p>
          <w:pPr>
            <w:pStyle w:val="Contents3"/>
            <w:rPr/>
          </w:pPr>
          <w:r>
            <w:rPr/>
            <w:t>3.2.2</w:t>
            <w:tab/>
            <w:t>Load Images, Measure Boxes and Enter Results</w:t>
            <w:tab/>
          </w:r>
          <w:hyperlink w:anchor="__RefHeading___Toc12171795">
            <w:r>
              <w:rPr>
                <w:rStyle w:val="IndexLink"/>
              </w:rPr>
              <w:t>20</w:t>
            </w:r>
          </w:hyperlink>
        </w:p>
        <w:p>
          <w:pPr>
            <w:pStyle w:val="Contents3"/>
            <w:rPr/>
          </w:pPr>
          <w:r>
            <w:rPr/>
            <w:t>3.2.3</w:t>
            <w:tab/>
            <w:t>Print “Output” Page and Assess Deviation from GSDF</w:t>
            <w:tab/>
          </w:r>
          <w:hyperlink w:anchor="__RefHeading___Toc12171796">
            <w:r>
              <w:rPr>
                <w:rStyle w:val="IndexLink"/>
              </w:rPr>
              <w:t>21</w:t>
            </w:r>
          </w:hyperlink>
        </w:p>
        <w:p>
          <w:pPr>
            <w:pStyle w:val="Contents2"/>
            <w:tabs>
              <w:tab w:val="clear" w:pos="992"/>
              <w:tab w:val="left" w:pos="993" w:leader="none"/>
              <w:tab w:val="right" w:pos="9072" w:leader="dot"/>
            </w:tabs>
            <w:rPr/>
          </w:pPr>
          <w:r>
            <w:rPr/>
            <w:t>3.3</w:t>
            <w:tab/>
            <w:t>Testing Image Display without Presentation States</w:t>
            <w:tab/>
          </w:r>
          <w:hyperlink w:anchor="__RefHeading___Toc12171797">
            <w:r>
              <w:rPr>
                <w:rStyle w:val="IndexLink"/>
              </w:rPr>
              <w:t>22</w:t>
            </w:r>
          </w:hyperlink>
        </w:p>
        <w:p>
          <w:pPr>
            <w:pStyle w:val="Contents3"/>
            <w:rPr/>
          </w:pPr>
          <w:r>
            <w:rPr/>
            <w:t>3.3.1</w:t>
            <w:tab/>
            <w:t>Modality LUT</w:t>
            <w:tab/>
          </w:r>
          <w:hyperlink w:anchor="__RefHeading___Toc12171798">
            <w:r>
              <w:rPr>
                <w:rStyle w:val="IndexLink"/>
              </w:rPr>
              <w:t>22</w:t>
            </w:r>
          </w:hyperlink>
        </w:p>
        <w:p>
          <w:pPr>
            <w:pStyle w:val="Contents3"/>
            <w:rPr/>
          </w:pPr>
          <w:r>
            <w:rPr/>
            <w:t>3.3.2</w:t>
            <w:tab/>
            <w:t>VOI LUT</w:t>
            <w:tab/>
          </w:r>
          <w:hyperlink w:anchor="__RefHeading___Toc12171799">
            <w:r>
              <w:rPr>
                <w:rStyle w:val="IndexLink"/>
              </w:rPr>
              <w:t>25</w:t>
            </w:r>
          </w:hyperlink>
        </w:p>
        <w:p>
          <w:pPr>
            <w:pStyle w:val="Contents3"/>
            <w:rPr/>
          </w:pPr>
          <w:r>
            <w:rPr/>
            <w:t>3.3.3</w:t>
            <w:tab/>
            <w:t>Modality / VOI LUTs</w:t>
            <w:tab/>
          </w:r>
          <w:hyperlink w:anchor="__RefHeading___Toc12171800">
            <w:r>
              <w:rPr>
                <w:rStyle w:val="IndexLink"/>
              </w:rPr>
              <w:t>27</w:t>
            </w:r>
          </w:hyperlink>
        </w:p>
        <w:p>
          <w:pPr>
            <w:pStyle w:val="Contents2"/>
            <w:tabs>
              <w:tab w:val="clear" w:pos="992"/>
              <w:tab w:val="left" w:pos="993" w:leader="none"/>
              <w:tab w:val="right" w:pos="9072" w:leader="dot"/>
            </w:tabs>
            <w:rPr/>
          </w:pPr>
          <w:r>
            <w:rPr/>
            <w:t>3.4</w:t>
            <w:tab/>
            <w:t>Testing Image Display with Presentation States</w:t>
            <w:tab/>
          </w:r>
          <w:hyperlink w:anchor="__RefHeading___Toc12171801">
            <w:r>
              <w:rPr>
                <w:rStyle w:val="IndexLink"/>
              </w:rPr>
              <w:t>28</w:t>
            </w:r>
          </w:hyperlink>
        </w:p>
        <w:p>
          <w:pPr>
            <w:pStyle w:val="Contents3"/>
            <w:rPr/>
          </w:pPr>
          <w:r>
            <w:rPr/>
            <w:t>3.4.1</w:t>
            <w:tab/>
            <w:t>Modality LUT</w:t>
            <w:tab/>
          </w:r>
          <w:hyperlink w:anchor="__RefHeading___Toc12171802">
            <w:r>
              <w:rPr>
                <w:rStyle w:val="IndexLink"/>
              </w:rPr>
              <w:t>28</w:t>
            </w:r>
          </w:hyperlink>
        </w:p>
        <w:p>
          <w:pPr>
            <w:pStyle w:val="Contents3"/>
            <w:rPr/>
          </w:pPr>
          <w:r>
            <w:rPr/>
            <w:t>3.4.2</w:t>
            <w:tab/>
            <w:t>VOI LUT</w:t>
            <w:tab/>
          </w:r>
          <w:hyperlink w:anchor="__RefHeading___Toc12171803">
            <w:r>
              <w:rPr>
                <w:rStyle w:val="IndexLink"/>
              </w:rPr>
              <w:t>31</w:t>
            </w:r>
          </w:hyperlink>
        </w:p>
        <w:p>
          <w:pPr>
            <w:pStyle w:val="Contents3"/>
            <w:rPr/>
          </w:pPr>
          <w:r>
            <w:rPr/>
            <w:t>3.4.3</w:t>
            <w:tab/>
            <w:t>Presentation LUT</w:t>
            <w:tab/>
          </w:r>
          <w:hyperlink w:anchor="__RefHeading___Toc12171804">
            <w:r>
              <w:rPr>
                <w:rStyle w:val="IndexLink"/>
              </w:rPr>
              <w:t>33</w:t>
            </w:r>
          </w:hyperlink>
        </w:p>
        <w:p>
          <w:pPr>
            <w:pStyle w:val="Contents3"/>
            <w:rPr/>
          </w:pPr>
          <w:r>
            <w:rPr/>
            <w:t>3.4.4</w:t>
            <w:tab/>
            <w:t>Modality / VOI / Presentation LUTs</w:t>
            <w:tab/>
          </w:r>
          <w:hyperlink w:anchor="__RefHeading___Toc12171805">
            <w:r>
              <w:rPr>
                <w:rStyle w:val="IndexLink"/>
              </w:rPr>
              <w:t>35</w:t>
            </w:r>
          </w:hyperlink>
        </w:p>
        <w:p>
          <w:pPr>
            <w:pStyle w:val="Contents3"/>
            <w:rPr/>
          </w:pPr>
          <w:r>
            <w:rPr/>
            <w:t>3.4.5</w:t>
            <w:tab/>
            <w:t>Spatial Transformation</w:t>
            <w:tab/>
          </w:r>
          <w:hyperlink w:anchor="__RefHeading___Toc12171806">
            <w:r>
              <w:rPr>
                <w:rStyle w:val="IndexLink"/>
              </w:rPr>
              <w:t>36</w:t>
            </w:r>
          </w:hyperlink>
        </w:p>
        <w:p>
          <w:pPr>
            <w:pStyle w:val="Contents3"/>
            <w:rPr/>
          </w:pPr>
          <w:r>
            <w:rPr/>
            <w:t>3.4.6</w:t>
            <w:tab/>
            <w:t>Displayed Area</w:t>
            <w:tab/>
          </w:r>
          <w:hyperlink w:anchor="__RefHeading___Toc12171807">
            <w:r>
              <w:rPr>
                <w:rStyle w:val="IndexLink"/>
              </w:rPr>
              <w:t>39</w:t>
            </w:r>
          </w:hyperlink>
        </w:p>
        <w:p>
          <w:pPr>
            <w:pStyle w:val="Contents3"/>
            <w:rPr/>
          </w:pPr>
          <w:r>
            <w:rPr/>
            <w:t>3.4.7</w:t>
            <w:tab/>
            <w:t>Graphic Annotation</w:t>
            <w:tab/>
          </w:r>
          <w:hyperlink w:anchor="__RefHeading___Toc12171808">
            <w:r>
              <w:rPr>
                <w:rStyle w:val="IndexLink"/>
              </w:rPr>
              <w:t>40</w:t>
            </w:r>
          </w:hyperlink>
        </w:p>
        <w:p>
          <w:pPr>
            <w:pStyle w:val="Contents3"/>
            <w:rPr/>
          </w:pPr>
          <w:r>
            <w:rPr/>
            <w:t>3.4.8</w:t>
            <w:tab/>
            <w:t>Text Annotation</w:t>
            <w:tab/>
          </w:r>
          <w:hyperlink w:anchor="__RefHeading___Toc12171809">
            <w:r>
              <w:rPr>
                <w:rStyle w:val="IndexLink"/>
              </w:rPr>
              <w:t>45</w:t>
            </w:r>
          </w:hyperlink>
        </w:p>
        <w:p>
          <w:pPr>
            <w:pStyle w:val="Contents3"/>
            <w:rPr/>
          </w:pPr>
          <w:r>
            <w:rPr/>
            <w:t>3.4.9</w:t>
            <w:tab/>
            <w:t>Display Shutter</w:t>
            <w:tab/>
          </w:r>
          <w:hyperlink w:anchor="__RefHeading___Toc12171810">
            <w:r>
              <w:rPr>
                <w:rStyle w:val="IndexLink"/>
              </w:rPr>
              <w:t>49</w:t>
            </w:r>
          </w:hyperlink>
        </w:p>
        <w:p>
          <w:pPr>
            <w:pStyle w:val="Contents3"/>
            <w:rPr/>
          </w:pPr>
          <w:r>
            <w:rPr/>
            <w:t>3.4.10</w:t>
            <w:tab/>
            <w:t>Overlays</w:t>
            <w:tab/>
          </w:r>
          <w:hyperlink w:anchor="__RefHeading___Toc12171811">
            <w:r>
              <w:rPr>
                <w:rStyle w:val="IndexLink"/>
              </w:rPr>
              <w:t>51</w:t>
            </w:r>
          </w:hyperlink>
        </w:p>
        <w:p>
          <w:pPr>
            <w:pStyle w:val="Contents3"/>
            <w:rPr/>
          </w:pPr>
          <w:r>
            <w:rPr/>
            <w:t>3.4.11</w:t>
            <w:tab/>
            <w:t>Complex Combination</w:t>
            <w:tab/>
          </w:r>
          <w:hyperlink w:anchor="__RefHeading___Toc12171812">
            <w:r>
              <w:rPr>
                <w:rStyle w:val="IndexLink"/>
              </w:rPr>
              <w:t>52</w:t>
            </w:r>
          </w:hyperlink>
        </w:p>
        <w:p>
          <w:pPr>
            <w:pStyle w:val="Contents1"/>
            <w:tabs>
              <w:tab w:val="left" w:pos="426" w:leader="none"/>
              <w:tab w:val="left" w:pos="993" w:leader="none"/>
              <w:tab w:val="right" w:pos="9072" w:leader="dot"/>
            </w:tabs>
            <w:rPr/>
          </w:pPr>
          <w:r>
            <w:rPr/>
            <w:t>4</w:t>
            <w:tab/>
            <w:t>Image Display Test Results</w:t>
            <w:tab/>
          </w:r>
          <w:hyperlink w:anchor="__RefHeading___Toc12171813">
            <w:r>
              <w:rPr>
                <w:rStyle w:val="IndexLink"/>
              </w:rPr>
              <w:t>55</w:t>
            </w:r>
          </w:hyperlink>
        </w:p>
        <w:p>
          <w:pPr>
            <w:pStyle w:val="Contents2"/>
            <w:tabs>
              <w:tab w:val="clear" w:pos="992"/>
              <w:tab w:val="left" w:pos="993" w:leader="none"/>
              <w:tab w:val="right" w:pos="9072" w:leader="dot"/>
            </w:tabs>
            <w:rPr/>
          </w:pPr>
          <w:r>
            <w:rPr/>
            <w:t>4.1</w:t>
            <w:tab/>
            <w:t>Image Display without Presentation States</w:t>
            <w:tab/>
          </w:r>
          <w:hyperlink w:anchor="__RefHeading___Toc12171814">
            <w:r>
              <w:rPr>
                <w:rStyle w:val="IndexLink"/>
              </w:rPr>
              <w:t>55</w:t>
            </w:r>
          </w:hyperlink>
        </w:p>
        <w:p>
          <w:pPr>
            <w:pStyle w:val="Contents3"/>
            <w:rPr/>
          </w:pPr>
          <w:r>
            <w:rPr/>
            <w:t>4.1.1</w:t>
            <w:tab/>
            <w:t>Modality LUT</w:t>
            <w:tab/>
          </w:r>
          <w:hyperlink w:anchor="__RefHeading___Toc12171815">
            <w:r>
              <w:rPr>
                <w:rStyle w:val="IndexLink"/>
              </w:rPr>
              <w:t>55</w:t>
            </w:r>
          </w:hyperlink>
        </w:p>
        <w:p>
          <w:pPr>
            <w:pStyle w:val="Contents3"/>
            <w:rPr/>
          </w:pPr>
          <w:r>
            <w:rPr/>
            <w:t>4.1.2</w:t>
            <w:tab/>
            <w:t>VOI LUT</w:t>
            <w:tab/>
          </w:r>
          <w:hyperlink w:anchor="__RefHeading___Toc12171816">
            <w:r>
              <w:rPr>
                <w:rStyle w:val="IndexLink"/>
              </w:rPr>
              <w:t>56</w:t>
            </w:r>
          </w:hyperlink>
        </w:p>
        <w:p>
          <w:pPr>
            <w:pStyle w:val="Contents3"/>
            <w:rPr/>
          </w:pPr>
          <w:r>
            <w:rPr/>
            <w:t>4.1.3</w:t>
            <w:tab/>
            <w:t>Modality / VOI LUTs</w:t>
            <w:tab/>
          </w:r>
          <w:hyperlink w:anchor="__RefHeading___Toc12171817">
            <w:r>
              <w:rPr>
                <w:rStyle w:val="IndexLink"/>
              </w:rPr>
              <w:t>56</w:t>
            </w:r>
          </w:hyperlink>
        </w:p>
        <w:p>
          <w:pPr>
            <w:pStyle w:val="Contents2"/>
            <w:tabs>
              <w:tab w:val="clear" w:pos="992"/>
              <w:tab w:val="left" w:pos="993" w:leader="none"/>
              <w:tab w:val="right" w:pos="9072" w:leader="dot"/>
            </w:tabs>
            <w:rPr/>
          </w:pPr>
          <w:r>
            <w:rPr/>
            <w:t>4.2</w:t>
            <w:tab/>
            <w:t>Image Display with Presentation States</w:t>
            <w:tab/>
          </w:r>
          <w:hyperlink w:anchor="__RefHeading___Toc12171818">
            <w:r>
              <w:rPr>
                <w:rStyle w:val="IndexLink"/>
              </w:rPr>
              <w:t>56</w:t>
            </w:r>
          </w:hyperlink>
        </w:p>
        <w:p>
          <w:pPr>
            <w:pStyle w:val="Contents3"/>
            <w:rPr/>
          </w:pPr>
          <w:r>
            <w:rPr/>
            <w:t>4.2.1</w:t>
            <w:tab/>
            <w:t>Modality LUT</w:t>
            <w:tab/>
          </w:r>
          <w:hyperlink w:anchor="__RefHeading___Toc12171819">
            <w:r>
              <w:rPr>
                <w:rStyle w:val="IndexLink"/>
              </w:rPr>
              <w:t>57</w:t>
            </w:r>
          </w:hyperlink>
        </w:p>
        <w:p>
          <w:pPr>
            <w:pStyle w:val="Contents3"/>
            <w:rPr/>
          </w:pPr>
          <w:r>
            <w:rPr/>
            <w:t>4.2.2</w:t>
            <w:tab/>
            <w:t>VOI LUT</w:t>
            <w:tab/>
          </w:r>
          <w:hyperlink w:anchor="__RefHeading___Toc12171820">
            <w:r>
              <w:rPr>
                <w:rStyle w:val="IndexLink"/>
              </w:rPr>
              <w:t>57</w:t>
            </w:r>
          </w:hyperlink>
        </w:p>
        <w:p>
          <w:pPr>
            <w:pStyle w:val="Contents3"/>
            <w:rPr/>
          </w:pPr>
          <w:r>
            <w:rPr/>
            <w:t>4.2.3</w:t>
            <w:tab/>
            <w:t>Presentation LUT</w:t>
            <w:tab/>
          </w:r>
          <w:hyperlink w:anchor="__RefHeading___Toc12171821">
            <w:r>
              <w:rPr>
                <w:rStyle w:val="IndexLink"/>
              </w:rPr>
              <w:t>58</w:t>
            </w:r>
          </w:hyperlink>
        </w:p>
        <w:p>
          <w:pPr>
            <w:pStyle w:val="Contents3"/>
            <w:rPr/>
          </w:pPr>
          <w:r>
            <w:rPr/>
            <w:t>4.2.4</w:t>
            <w:tab/>
            <w:t>Modality / VOI / Presentation LUTs</w:t>
            <w:tab/>
          </w:r>
          <w:hyperlink w:anchor="__RefHeading___Toc12171822">
            <w:r>
              <w:rPr>
                <w:rStyle w:val="IndexLink"/>
              </w:rPr>
              <w:t>58</w:t>
            </w:r>
          </w:hyperlink>
        </w:p>
        <w:p>
          <w:pPr>
            <w:pStyle w:val="Contents3"/>
            <w:rPr/>
          </w:pPr>
          <w:r>
            <w:rPr/>
            <w:t>4.2.5</w:t>
            <w:tab/>
            <w:t>Spatial Transformations</w:t>
            <w:tab/>
          </w:r>
          <w:hyperlink w:anchor="__RefHeading___Toc12171823">
            <w:r>
              <w:rPr>
                <w:rStyle w:val="IndexLink"/>
              </w:rPr>
              <w:t>58</w:t>
            </w:r>
          </w:hyperlink>
        </w:p>
        <w:p>
          <w:pPr>
            <w:pStyle w:val="Contents3"/>
            <w:rPr/>
          </w:pPr>
          <w:r>
            <w:rPr/>
            <w:t>4.2.6</w:t>
            <w:tab/>
            <w:t>Displayed Area</w:t>
            <w:tab/>
          </w:r>
          <w:hyperlink w:anchor="__RefHeading___Toc12171824">
            <w:r>
              <w:rPr>
                <w:rStyle w:val="IndexLink"/>
              </w:rPr>
              <w:t>59</w:t>
            </w:r>
          </w:hyperlink>
        </w:p>
        <w:p>
          <w:pPr>
            <w:pStyle w:val="Contents3"/>
            <w:rPr/>
          </w:pPr>
          <w:r>
            <w:rPr/>
            <w:t>4.2.7</w:t>
            <w:tab/>
            <w:t>Graphic Annotation</w:t>
            <w:tab/>
          </w:r>
          <w:hyperlink w:anchor="__RefHeading___Toc12171825">
            <w:r>
              <w:rPr>
                <w:rStyle w:val="IndexLink"/>
              </w:rPr>
              <w:t>59</w:t>
            </w:r>
          </w:hyperlink>
        </w:p>
        <w:p>
          <w:pPr>
            <w:pStyle w:val="Contents3"/>
            <w:rPr/>
          </w:pPr>
          <w:r>
            <w:rPr/>
            <w:t>4.2.8</w:t>
            <w:tab/>
            <w:t>Text Annotation</w:t>
            <w:tab/>
          </w:r>
          <w:hyperlink w:anchor="__RefHeading___Toc12171826">
            <w:r>
              <w:rPr>
                <w:rStyle w:val="IndexLink"/>
              </w:rPr>
              <w:t>60</w:t>
            </w:r>
          </w:hyperlink>
        </w:p>
        <w:p>
          <w:pPr>
            <w:pStyle w:val="Contents3"/>
            <w:rPr/>
          </w:pPr>
          <w:r>
            <w:rPr/>
            <w:t>4.2.9</w:t>
            <w:tab/>
            <w:t>Display Shutter</w:t>
            <w:tab/>
          </w:r>
          <w:hyperlink w:anchor="__RefHeading___Toc12171827">
            <w:r>
              <w:rPr>
                <w:rStyle w:val="IndexLink"/>
              </w:rPr>
              <w:t>60</w:t>
            </w:r>
          </w:hyperlink>
        </w:p>
        <w:p>
          <w:pPr>
            <w:pStyle w:val="Contents3"/>
            <w:rPr/>
          </w:pPr>
          <w:r>
            <w:rPr/>
            <w:t>4.2.10</w:t>
            <w:tab/>
            <w:t>Overlay</w:t>
            <w:tab/>
          </w:r>
          <w:hyperlink w:anchor="__RefHeading___Toc12171828">
            <w:r>
              <w:rPr>
                <w:rStyle w:val="IndexLink"/>
              </w:rPr>
              <w:t>61</w:t>
            </w:r>
          </w:hyperlink>
        </w:p>
        <w:p>
          <w:pPr>
            <w:pStyle w:val="Contents3"/>
            <w:rPr/>
          </w:pPr>
          <w:r>
            <w:rPr/>
            <w:t>4.2.11</w:t>
            <w:tab/>
            <w:t>Complex Combination</w:t>
            <w:tab/>
          </w:r>
          <w:hyperlink w:anchor="__RefHeading___Toc12171829">
            <w:r>
              <w:rPr>
                <w:rStyle w:val="IndexLink"/>
              </w:rPr>
              <w:t>61</w:t>
            </w:r>
          </w:hyperlink>
        </w:p>
        <w:p>
          <w:pPr>
            <w:pStyle w:val="Contents2"/>
            <w:tabs>
              <w:tab w:val="clear" w:pos="992"/>
              <w:tab w:val="left" w:pos="993" w:leader="none"/>
              <w:tab w:val="right" w:pos="9072" w:leader="dot"/>
            </w:tabs>
            <w:rPr/>
          </w:pPr>
          <w:r>
            <w:rPr/>
            <w:t>4.3</w:t>
            <w:tab/>
            <w:t>General Comments</w:t>
            <w:tab/>
          </w:r>
          <w:hyperlink w:anchor="__RefHeading___Toc12171830">
            <w:r>
              <w:rPr>
                <w:rStyle w:val="IndexLink"/>
              </w:rPr>
              <w:t>61</w:t>
            </w:r>
          </w:hyperlink>
        </w:p>
        <w:p>
          <w:pPr>
            <w:pStyle w:val="Contents1"/>
            <w:tabs>
              <w:tab w:val="left" w:pos="426" w:leader="none"/>
              <w:tab w:val="left" w:pos="993" w:leader="none"/>
              <w:tab w:val="right" w:pos="9072" w:leader="dot"/>
            </w:tabs>
            <w:rPr/>
          </w:pPr>
          <w:r>
            <w:rPr/>
            <w:t>5</w:t>
            <w:tab/>
            <w:t>References</w:t>
            <w:tab/>
          </w:r>
          <w:hyperlink w:anchor="__RefHeading___Toc12171831">
            <w:r>
              <w:rPr>
                <w:rStyle w:val="IndexLink"/>
              </w:rPr>
              <w:t>62</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12171762"/>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spacing w:before="180" w:after="0"/>
        <w:rPr>
          <w:lang w:val="en-US"/>
        </w:rPr>
      </w:pPr>
      <w:r>
        <w:rPr>
          <w:lang w:val="en-US"/>
        </w:rPr>
        <w:t>Section 2 contains an Application Specification Form which allows to describe the supported features of an image display in terms of DICOM SOP Classes and data structures.  It is roughly structured like a DICOM Conformance Statement but goes into more detail than a typical conformance statement.</w:t>
      </w:r>
    </w:p>
    <w:p>
      <w:pPr>
        <w:pStyle w:val="Standardtext"/>
        <w:rPr>
          <w:lang w:val="en-US"/>
        </w:rPr>
      </w:pPr>
      <w:r>
        <w:rPr>
          <w:lang w:val="en-US"/>
        </w:rPr>
        <w:t>Section 3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4 is a form to be filled in with the Image Display’s test results.  If an Image Display application can be operated in different modes which exhibit different behavior, the tests should be run for each mode of operation, and multiple copies of the forms in sections 2 and 4 should be filled in.  </w:t>
      </w:r>
    </w:p>
    <w:p>
      <w:pPr>
        <w:pStyle w:val="Heading2"/>
        <w:ind w:left="578" w:hanging="578"/>
        <w:rPr>
          <w:lang w:val="en-US"/>
        </w:rPr>
      </w:pPr>
      <w:bookmarkStart w:id="1" w:name="__RefHeading___Toc12171763"/>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r>
        <w:br w:type="page"/>
      </w:r>
    </w:p>
    <w:p>
      <w:pPr>
        <w:pStyle w:val="Normal"/>
        <w:spacing w:before="240" w:after="240"/>
        <w:jc w:val="center"/>
        <w:rPr>
          <w:b/>
          <w:b/>
          <w:sz w:val="36"/>
          <w:lang w:val="en-US"/>
        </w:rPr>
      </w:pPr>
      <w:r>
        <w:rPr>
          <w:b/>
          <w:sz w:val="36"/>
          <w:lang w:val="en-US"/>
        </w:rPr>
        <w:t>IHE Year 2 Image Display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rPr/>
      </w:pPr>
      <w:bookmarkStart w:id="2" w:name="__RefHeading___Toc12171764"/>
      <w:bookmarkEnd w:id="2"/>
      <w:r>
        <w:rPr>
          <w:lang w:val="en-US"/>
        </w:rPr>
        <w:t>Image Display Application Specification</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 w:name="__RefHeading___Toc12171765"/>
      <w:bookmarkEnd w:id="3"/>
      <w:r>
        <w:rPr>
          <w:lang w:val="en-US"/>
        </w:rPr>
        <w:t>Supported Abstract Syntaxes and Transfer Syntaxes</w:t>
      </w:r>
    </w:p>
    <w:p>
      <w:pPr>
        <w:pStyle w:val="Standardtext"/>
        <w:rPr>
          <w:lang w:val="en-US"/>
        </w:rPr>
      </w:pPr>
      <w:r>
        <w:rPr>
          <w:lang w:val="en-US"/>
        </w:rPr>
        <w:t>This section describes the SOP Classes (Abstract Syntaxes) and Transfer Syntaxes that can be processed by the image display application.</w:t>
      </w:r>
    </w:p>
    <w:p>
      <w:pPr>
        <w:pStyle w:val="Heading3"/>
        <w:rPr/>
      </w:pPr>
      <w:bookmarkStart w:id="4" w:name="__RefHeading___Toc12171766"/>
      <w:bookmarkEnd w:id="4"/>
      <w:r>
        <w:rPr/>
        <w:t>Supported Abstract Syntax Table</w:t>
      </w:r>
    </w:p>
    <w:p>
      <w:pPr>
        <w:pStyle w:val="Standardtext"/>
        <w:spacing w:before="120" w:after="120"/>
        <w:rPr/>
      </w:pPr>
      <w:r>
        <w:rPr>
          <w:lang w:val="en-US"/>
        </w:rPr>
        <w:t>Please check</w:t>
      </w:r>
      <w:r>
        <w:rPr/>
        <w:t xml:space="preserve"> the SOP Classes that are supported by the image display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 w:name="__Fieldmark__6_3142456449"/>
            <w:bookmarkStart w:id="6" w:name="__Fieldmark__6_3142456449"/>
            <w:bookmarkEnd w:id="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 w:name="__Fieldmark__7_3142456449"/>
            <w:bookmarkStart w:id="8" w:name="__Fieldmark__7_3142456449"/>
            <w:bookmarkEnd w:id="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9" w:name="__Fieldmark__8_3142456449"/>
            <w:bookmarkStart w:id="10" w:name="__Fieldmark__8_3142456449"/>
            <w:bookmarkEnd w:id="1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1" w:name="__Fieldmark__9_3142456449"/>
            <w:bookmarkStart w:id="12" w:name="__Fieldmark__9_3142456449"/>
            <w:bookmarkEnd w:id="1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3" w:name="__Fieldmark__10_3142456449"/>
            <w:bookmarkStart w:id="14" w:name="__Fieldmark__10_3142456449"/>
            <w:bookmarkEnd w:id="1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5" w:name="__Fieldmark__11_3142456449"/>
            <w:bookmarkStart w:id="16" w:name="__Fieldmark__11_3142456449"/>
            <w:bookmarkEnd w:id="1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7" w:name="__Fieldmark__12_3142456449"/>
            <w:bookmarkStart w:id="18" w:name="__Fieldmark__12_3142456449"/>
            <w:bookmarkEnd w:id="1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9" w:name="__Fieldmark__13_3142456449"/>
            <w:bookmarkStart w:id="20" w:name="__Fieldmark__13_3142456449"/>
            <w:bookmarkEnd w:id="2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1" w:name="__Fieldmark__14_3142456449"/>
            <w:bookmarkStart w:id="22" w:name="__Fieldmark__14_3142456449"/>
            <w:bookmarkEnd w:id="2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3" w:name="__Fieldmark__15_3142456449"/>
            <w:bookmarkStart w:id="24" w:name="__Fieldmark__15_3142456449"/>
            <w:bookmarkEnd w:id="2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5" w:name="__Fieldmark__16_3142456449"/>
            <w:bookmarkStart w:id="26" w:name="__Fieldmark__16_3142456449"/>
            <w:bookmarkEnd w:id="2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17_3142456449"/>
            <w:bookmarkStart w:id="28" w:name="__Fieldmark__17_3142456449"/>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eastAsia="de-DE"/>
              </w:rPr>
              <w:t>Digit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18_3142456449"/>
            <w:bookmarkStart w:id="30" w:name="__Fieldmark__18_3142456449"/>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9_3142456449"/>
            <w:bookmarkStart w:id="32" w:name="__Fieldmark__19_3142456449"/>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20_3142456449"/>
            <w:bookmarkStart w:id="34" w:name="__Fieldmark__20_3142456449"/>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21_3142456449"/>
            <w:bookmarkStart w:id="36" w:name="__Fieldmark__21_3142456449"/>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22_3142456449"/>
            <w:bookmarkStart w:id="38" w:name="__Fieldmark__22_3142456449"/>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23_3142456449"/>
            <w:bookmarkStart w:id="40" w:name="__Fieldmark__23_3142456449"/>
            <w:bookmarkEnd w:id="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4_3142456449"/>
            <w:bookmarkStart w:id="42" w:name="__Fieldmark__24_3142456449"/>
            <w:bookmarkEnd w:id="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5_3142456449"/>
            <w:bookmarkStart w:id="44" w:name="__Fieldmark__25_3142456449"/>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6_3142456449"/>
            <w:bookmarkStart w:id="46" w:name="__Fieldmark__26_3142456449"/>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7_3142456449"/>
            <w:bookmarkStart w:id="48" w:name="__Fieldmark__27_3142456449"/>
            <w:bookmarkEnd w:id="4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ultiframe Grayscale Byte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3142456449"/>
            <w:bookmarkStart w:id="50" w:name="__Fieldmark__28_3142456449"/>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Grayscale Word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29_3142456449"/>
            <w:bookmarkStart w:id="52" w:name="__Fieldmark__29_3142456449"/>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Single Bit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0_3142456449"/>
            <w:bookmarkStart w:id="54" w:name="__Fieldmark__30_3142456449"/>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True Color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1_3142456449"/>
            <w:bookmarkStart w:id="56" w:name="__Fieldmark__31_3142456449"/>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32_3142456449"/>
            <w:bookmarkStart w:id="58" w:name="__Fieldmark__32_3142456449"/>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33_3142456449"/>
            <w:bookmarkStart w:id="60" w:name="__Fieldmark__33_3142456449"/>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Hardcopy Colo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34_3142456449"/>
            <w:bookmarkStart w:id="62" w:name="__Fieldmark__34_3142456449"/>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Hardcopy Grayscal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35_3142456449"/>
            <w:bookmarkStart w:id="64" w:name="__Fieldmark__35_3142456449"/>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36_3142456449"/>
            <w:bookmarkStart w:id="66" w:name="__Fieldmark__36_3142456449"/>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37_3142456449"/>
            <w:bookmarkStart w:id="68" w:name="__Fieldmark__37_3142456449"/>
            <w:bookmarkEnd w:id="6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38_3142456449"/>
            <w:bookmarkStart w:id="70" w:name="__Fieldmark__38_3142456449"/>
            <w:bookmarkEnd w:id="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X-ray Angiographic Bi-Pla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3</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General Comments on the Supp</w:t>
      </w:r>
      <w:r>
        <w:rPr/>
        <w:t>orted Abstract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 w:name="__RefHeading___Toc12171767"/>
      <w:bookmarkEnd w:id="71"/>
      <w:r>
        <w:rPr/>
        <w:t>Supported Transfer Syntax Table</w:t>
      </w:r>
    </w:p>
    <w:p>
      <w:pPr>
        <w:pStyle w:val="Standardtext"/>
        <w:spacing w:before="120" w:after="120"/>
        <w:rPr/>
      </w:pPr>
      <w:r>
        <w:rPr/>
        <w:t>Please check the Transfer Syntaxes that are supported by the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2_3142456449"/>
            <w:bookmarkStart w:id="73" w:name="__Fieldmark__52_3142456449"/>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3_3142456449"/>
            <w:bookmarkStart w:id="75" w:name="__Fieldmark__53_3142456449"/>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3142456449"/>
            <w:bookmarkStart w:id="77" w:name="__Fieldmark__54_3142456449"/>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5_3142456449"/>
            <w:bookmarkStart w:id="79" w:name="__Fieldmark__55_3142456449"/>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6_3142456449"/>
            <w:bookmarkStart w:id="81" w:name="__Fieldmark__56_3142456449"/>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7_3142456449"/>
            <w:bookmarkStart w:id="83" w:name="__Fieldmark__57_3142456449"/>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0" w:after="0"/>
        <w:rPr>
          <w:lang w:val="en-US"/>
        </w:rPr>
      </w:pPr>
      <w:r>
        <w:rPr>
          <w:lang w:val="en-US"/>
        </w:rPr>
      </w:r>
    </w:p>
    <w:p>
      <w:pPr>
        <w:pStyle w:val="Standardtext"/>
        <w:spacing w:before="0" w:after="120"/>
        <w:rPr/>
      </w:pPr>
      <w:r>
        <w:rPr>
          <w:lang w:val="en-US"/>
        </w:rPr>
        <w:t>General Comments on the</w:t>
      </w:r>
      <w:r>
        <w:rPr/>
        <w:t xml:space="preserve"> Supported Transfer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84" w:name="__RefHeading___Toc12171768"/>
      <w:bookmarkEnd w:id="84"/>
      <w:r>
        <w:rPr>
          <w:lang w:val="en-US"/>
        </w:rPr>
        <w:t>Data Structures for Images</w:t>
      </w:r>
    </w:p>
    <w:p>
      <w:pPr>
        <w:pStyle w:val="Standardtext"/>
        <w:rPr/>
      </w:pPr>
      <w:r>
        <w:rPr>
          <w:lang w:val="en-US"/>
        </w:rPr>
        <w:t>Please check the attributes and specify the values which are supported (processed) by the application.  All attributes which are relevant for the image display are listed here.  Multiple values or intervals may be specified for each attribute.</w:t>
      </w:r>
    </w:p>
    <w:p>
      <w:pPr>
        <w:pStyle w:val="Heading3"/>
        <w:spacing w:before="360" w:after="120"/>
        <w:rPr/>
      </w:pPr>
      <w:bookmarkStart w:id="85" w:name="__RefHeading___Toc12171769"/>
      <w:bookmarkEnd w:id="85"/>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71_3142456449"/>
            <w:bookmarkStart w:id="87" w:name="__Fieldmark__71_3142456449"/>
            <w:bookmarkEnd w:id="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73_3142456449"/>
            <w:bookmarkStart w:id="89" w:name="__Fieldmark__73_3142456449"/>
            <w:bookmarkEnd w:id="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75_3142456449"/>
            <w:bookmarkStart w:id="91" w:name="__Fieldmark__75_3142456449"/>
            <w:bookmarkEnd w:id="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77_3142456449"/>
            <w:bookmarkStart w:id="93" w:name="__Fieldmark__77_3142456449"/>
            <w:bookmarkEnd w:id="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79_3142456449"/>
            <w:bookmarkStart w:id="95" w:name="__Fieldmark__79_3142456449"/>
            <w:bookmarkEnd w:id="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81_3142456449"/>
            <w:bookmarkStart w:id="97" w:name="__Fieldmark__81_3142456449"/>
            <w:bookmarkEnd w:id="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83_3142456449"/>
            <w:bookmarkStart w:id="99" w:name="__Fieldmark__83_3142456449"/>
            <w:bookmarkEnd w:id="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85_3142456449"/>
            <w:bookmarkStart w:id="101" w:name="__Fieldmark__85_3142456449"/>
            <w:bookmarkEnd w:id="1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2" w:name="__RefHeading___Toc12171770"/>
      <w:bookmarkEnd w:id="102"/>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87_3142456449"/>
            <w:bookmarkStart w:id="104" w:name="__Fieldmark__87_3142456449"/>
            <w:bookmarkEnd w:id="1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9_3142456449"/>
            <w:bookmarkStart w:id="106" w:name="__Fieldmark__89_3142456449"/>
            <w:bookmarkEnd w:id="1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91_3142456449"/>
            <w:bookmarkStart w:id="108" w:name="__Fieldmark__91_3142456449"/>
            <w:bookmarkEnd w:id="1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93_3142456449"/>
            <w:bookmarkStart w:id="110" w:name="__Fieldmark__93_3142456449"/>
            <w:bookmarkEnd w:id="1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95_3142456449"/>
            <w:bookmarkStart w:id="112" w:name="__Fieldmark__95_3142456449"/>
            <w:bookmarkEnd w:id="1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97_3142456449"/>
            <w:bookmarkStart w:id="114" w:name="__Fieldmark__97_3142456449"/>
            <w:bookmarkEnd w:id="1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9_3142456449"/>
            <w:bookmarkStart w:id="116" w:name="__Fieldmark__99_3142456449"/>
            <w:bookmarkEnd w:id="1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101_3142456449"/>
            <w:bookmarkStart w:id="118" w:name="__Fieldmark__101_3142456449"/>
            <w:bookmarkEnd w:id="1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9" w:name="__Fieldmark__103_3142456449"/>
            <w:bookmarkStart w:id="120" w:name="__Fieldmark__103_3142456449"/>
            <w:bookmarkEnd w:id="1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21" w:name="__RefHeading___Toc12171771"/>
      <w:bookmarkEnd w:id="121"/>
      <w:r>
        <w:rPr/>
        <w:t>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5_3142456449"/>
            <w:bookmarkStart w:id="123" w:name="__Fieldmark__105_3142456449"/>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07_3142456449"/>
            <w:bookmarkStart w:id="125" w:name="__Fieldmark__107_3142456449"/>
            <w:bookmarkEnd w:id="1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9_3142456449"/>
            <w:bookmarkStart w:id="127" w:name="__Fieldmark__109_3142456449"/>
            <w:bookmarkEnd w:id="1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11_3142456449"/>
            <w:bookmarkStart w:id="129" w:name="__Fieldmark__111_3142456449"/>
            <w:bookmarkEnd w:id="1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13_3142456449"/>
            <w:bookmarkStart w:id="131" w:name="__Fieldmark__113_3142456449"/>
            <w:bookmarkEnd w:id="1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15_3142456449"/>
            <w:bookmarkStart w:id="133" w:name="__Fieldmark__115_3142456449"/>
            <w:bookmarkEnd w:id="1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17_3142456449"/>
            <w:bookmarkStart w:id="135" w:name="__Fieldmark__117_3142456449"/>
            <w:bookmarkEnd w:id="1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6" w:name="__RefHeading___Toc12171772"/>
      <w:bookmarkEnd w:id="136"/>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19_3142456449"/>
            <w:bookmarkStart w:id="138" w:name="__Fieldmark__119_3142456449"/>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9" w:name="__RefHeading___Toc12171773"/>
      <w:bookmarkEnd w:id="139"/>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21_3142456449"/>
            <w:bookmarkStart w:id="141" w:name="__Fieldmark__121_3142456449"/>
            <w:bookmarkEnd w:id="1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23_3142456449"/>
            <w:bookmarkStart w:id="143" w:name="__Fieldmark__123_3142456449"/>
            <w:bookmarkEnd w:id="1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5_3142456449"/>
            <w:bookmarkStart w:id="145" w:name="__Fieldmark__125_3142456449"/>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7_3142456449"/>
            <w:bookmarkStart w:id="147" w:name="__Fieldmark__127_3142456449"/>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29_3142456449"/>
            <w:bookmarkStart w:id="149" w:name="__Fieldmark__129_3142456449"/>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1_3142456449"/>
            <w:bookmarkStart w:id="151" w:name="__Fieldmark__131_3142456449"/>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3_3142456449"/>
            <w:bookmarkStart w:id="153" w:name="__Fieldmark__133_3142456449"/>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5_3142456449"/>
            <w:bookmarkStart w:id="155" w:name="__Fieldmark__135_3142456449"/>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7_3142456449"/>
            <w:bookmarkStart w:id="157" w:name="__Fieldmark__137_3142456449"/>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8" w:name="__Fieldmark__139_3142456449"/>
            <w:bookmarkStart w:id="159" w:name="__Fieldmark__139_3142456449"/>
            <w:bookmarkEnd w:id="1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0" w:name="__Fieldmark__141_3142456449"/>
            <w:bookmarkStart w:id="161" w:name="__Fieldmark__141_3142456449"/>
            <w:bookmarkEnd w:id="1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3142456449"/>
            <w:bookmarkStart w:id="163" w:name="__Fieldmark__143_3142456449"/>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3142456449"/>
            <w:bookmarkStart w:id="165" w:name="__Fieldmark__145_3142456449"/>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3142456449"/>
            <w:bookmarkStart w:id="167" w:name="__Fieldmark__147_3142456449"/>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3142456449"/>
            <w:bookmarkStart w:id="169" w:name="__Fieldmark__149_3142456449"/>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3142456449"/>
            <w:bookmarkStart w:id="171" w:name="__Fieldmark__151_3142456449"/>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3142456449"/>
            <w:bookmarkStart w:id="173" w:name="__Fieldmark__153_3142456449"/>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74" w:name="__RefHeading___Toc12171774"/>
      <w:bookmarkEnd w:id="174"/>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60_3142456449"/>
            <w:bookmarkStart w:id="176" w:name="__Fieldmark__160_3142456449"/>
            <w:bookmarkEnd w:id="1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62_3142456449"/>
            <w:bookmarkStart w:id="178" w:name="__Fieldmark__162_3142456449"/>
            <w:bookmarkEnd w:id="1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64_3142456449"/>
            <w:bookmarkStart w:id="180" w:name="__Fieldmark__164_3142456449"/>
            <w:bookmarkEnd w:id="1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66_3142456449"/>
            <w:bookmarkStart w:id="182" w:name="__Fieldmark__166_3142456449"/>
            <w:bookmarkEnd w:id="1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68_3142456449"/>
            <w:bookmarkStart w:id="184" w:name="__Fieldmark__168_3142456449"/>
            <w:bookmarkEnd w:id="1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70_3142456449"/>
            <w:bookmarkStart w:id="186" w:name="__Fieldmark__170_3142456449"/>
            <w:bookmarkEnd w:id="1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72_3142456449"/>
            <w:bookmarkStart w:id="188" w:name="__Fieldmark__172_3142456449"/>
            <w:bookmarkEnd w:id="1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74_3142456449"/>
            <w:bookmarkStart w:id="190" w:name="__Fieldmark__174_3142456449"/>
            <w:bookmarkEnd w:id="1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76_3142456449"/>
            <w:bookmarkStart w:id="192" w:name="__Fieldmark__176_3142456449"/>
            <w:bookmarkEnd w:id="1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78_3142456449"/>
            <w:bookmarkStart w:id="194" w:name="__Fieldmark__178_3142456449"/>
            <w:bookmarkEnd w:id="1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80_3142456449"/>
            <w:bookmarkStart w:id="196" w:name="__Fieldmark__180_3142456449"/>
            <w:bookmarkEnd w:id="1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3142456449"/>
            <w:bookmarkStart w:id="198" w:name="__Fieldmark__182_3142456449"/>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3142456449"/>
            <w:bookmarkStart w:id="200" w:name="__Fieldmark__184_3142456449"/>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3142456449"/>
            <w:bookmarkStart w:id="202" w:name="__Fieldmark__186_3142456449"/>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3142456449"/>
            <w:bookmarkStart w:id="204" w:name="__Fieldmark__188_3142456449"/>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3142456449"/>
            <w:bookmarkStart w:id="206" w:name="__Fieldmark__190_3142456449"/>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3142456449"/>
            <w:bookmarkStart w:id="208" w:name="__Fieldmark__192_3142456449"/>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3142456449"/>
            <w:bookmarkStart w:id="210" w:name="__Fieldmark__194_3142456449"/>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3142456449"/>
            <w:bookmarkStart w:id="212" w:name="__Fieldmark__196_3142456449"/>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13" w:name="__RefHeading___Toc12171775"/>
      <w:bookmarkEnd w:id="213"/>
      <w:r>
        <w:rPr/>
        <w:t>Image Pixel related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198_3142456449"/>
            <w:bookmarkStart w:id="215" w:name="__Fieldmark__198_3142456449"/>
            <w:bookmarkEnd w:id="2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00_3142456449"/>
            <w:bookmarkStart w:id="217" w:name="__Fieldmark__200_3142456449"/>
            <w:bookmarkEnd w:id="2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02_3142456449"/>
            <w:bookmarkStart w:id="219" w:name="__Fieldmark__202_3142456449"/>
            <w:bookmarkEnd w:id="2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04_3142456449"/>
            <w:bookmarkStart w:id="221" w:name="__Fieldmark__204_3142456449"/>
            <w:bookmarkEnd w:id="2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06_3142456449"/>
            <w:bookmarkStart w:id="223" w:name="__Fieldmark__206_3142456449"/>
            <w:bookmarkEnd w:id="2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08_3142456449"/>
            <w:bookmarkStart w:id="225" w:name="__Fieldmark__208_3142456449"/>
            <w:bookmarkEnd w:id="2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10_3142456449"/>
            <w:bookmarkStart w:id="227" w:name="__Fieldmark__210_3142456449"/>
            <w:bookmarkEnd w:id="2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12_3142456449"/>
            <w:bookmarkStart w:id="229" w:name="__Fieldmark__212_3142456449"/>
            <w:bookmarkEnd w:id="2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14_3142456449"/>
            <w:bookmarkStart w:id="231" w:name="__Fieldmark__214_3142456449"/>
            <w:bookmarkEnd w:id="2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16_3142456449"/>
            <w:bookmarkStart w:id="233" w:name="__Fieldmark__216_3142456449"/>
            <w:bookmarkEnd w:id="2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18_3142456449"/>
            <w:bookmarkStart w:id="235" w:name="__Fieldmark__218_3142456449"/>
            <w:bookmarkEnd w:id="2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3142456449"/>
            <w:bookmarkStart w:id="237" w:name="__Fieldmark__220_3142456449"/>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3142456449"/>
            <w:bookmarkStart w:id="239" w:name="__Fieldmark__222_3142456449"/>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3142456449"/>
            <w:bookmarkStart w:id="241" w:name="__Fieldmark__224_3142456449"/>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3142456449"/>
            <w:bookmarkStart w:id="243" w:name="__Fieldmark__226_3142456449"/>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3142456449"/>
            <w:bookmarkStart w:id="245" w:name="__Fieldmark__228_3142456449"/>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3142456449"/>
            <w:bookmarkStart w:id="247" w:name="__Fieldmark__230_3142456449"/>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3142456449"/>
            <w:bookmarkStart w:id="249" w:name="__Fieldmark__232_3142456449"/>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3142456449"/>
            <w:bookmarkStart w:id="251" w:name="__Fieldmark__234_3142456449"/>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3142456449"/>
            <w:bookmarkStart w:id="253" w:name="__Fieldmark__236_3142456449"/>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3142456449"/>
            <w:bookmarkStart w:id="255" w:name="__Fieldmark__238_3142456449"/>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3142456449"/>
            <w:bookmarkStart w:id="257" w:name="__Fieldmark__240_3142456449"/>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3142456449"/>
            <w:bookmarkStart w:id="259" w:name="__Fieldmark__242_3142456449"/>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Frame Increment Pointer</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09)</w:t>
            </w:r>
          </w:p>
        </w:tc>
        <w:tc>
          <w:tcPr>
            <w:tcW w:w="4252"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3142456449"/>
            <w:bookmarkStart w:id="261" w:name="__Fieldmark__244_3142456449"/>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lang w:val="en-US"/>
              </w:rPr>
            </w:pPr>
            <w:r>
              <w:rPr>
                <w:b/>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262" w:name="__RefHeading___Toc12171776"/>
      <w:bookmarkEnd w:id="262"/>
      <w:r>
        <w:rPr>
          <w:lang w:val="en-US"/>
        </w:rPr>
        <w:t>Data Structures for Grayscale Softcopy Presentation States</w:t>
      </w:r>
    </w:p>
    <w:p>
      <w:pPr>
        <w:pStyle w:val="Standardtext"/>
        <w:rPr>
          <w:lang w:val="en-US"/>
        </w:rPr>
      </w:pPr>
      <w:r>
        <w:rPr>
          <w:lang w:val="en-US"/>
        </w:rPr>
        <w:t>Please check the attributes and specify the values which are supported (processed) by the application.  All attributes which are relevant for the display of presentation states are listed here.  Multiple values or intervals may be specified for each attribute.</w:t>
      </w:r>
    </w:p>
    <w:p>
      <w:pPr>
        <w:pStyle w:val="Heading3"/>
        <w:spacing w:before="360" w:after="120"/>
        <w:rPr/>
      </w:pPr>
      <w:bookmarkStart w:id="263" w:name="__RefHeading___Toc12171777"/>
      <w:bookmarkEnd w:id="263"/>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65_3142456449"/>
            <w:bookmarkStart w:id="265" w:name="__Fieldmark__265_3142456449"/>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67_3142456449"/>
            <w:bookmarkStart w:id="267" w:name="__Fieldmark__267_3142456449"/>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69_3142456449"/>
            <w:bookmarkStart w:id="269" w:name="__Fieldmark__269_3142456449"/>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71_3142456449"/>
            <w:bookmarkStart w:id="271" w:name="__Fieldmark__271_3142456449"/>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73_3142456449"/>
            <w:bookmarkStart w:id="273" w:name="__Fieldmark__273_3142456449"/>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75_3142456449"/>
            <w:bookmarkStart w:id="275" w:name="__Fieldmark__275_3142456449"/>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77_3142456449"/>
            <w:bookmarkStart w:id="277" w:name="__Fieldmark__277_3142456449"/>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79_3142456449"/>
            <w:bookmarkStart w:id="279" w:name="__Fieldmark__279_3142456449"/>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80" w:name="__RefHeading___Toc12171778"/>
      <w:bookmarkEnd w:id="280"/>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81_3142456449"/>
            <w:bookmarkStart w:id="282" w:name="__Fieldmark__281_3142456449"/>
            <w:bookmarkEnd w:id="2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83_3142456449"/>
            <w:bookmarkStart w:id="284" w:name="__Fieldmark__283_3142456449"/>
            <w:bookmarkEnd w:id="2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85_3142456449"/>
            <w:bookmarkStart w:id="286" w:name="__Fieldmark__285_3142456449"/>
            <w:bookmarkEnd w:id="2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87_3142456449"/>
            <w:bookmarkStart w:id="288" w:name="__Fieldmark__287_3142456449"/>
            <w:bookmarkEnd w:id="2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89_3142456449"/>
            <w:bookmarkStart w:id="290" w:name="__Fieldmark__289_3142456449"/>
            <w:bookmarkEnd w:id="2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91_3142456449"/>
            <w:bookmarkStart w:id="292" w:name="__Fieldmark__291_3142456449"/>
            <w:bookmarkEnd w:id="2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93_3142456449"/>
            <w:bookmarkStart w:id="294" w:name="__Fieldmark__293_3142456449"/>
            <w:bookmarkEnd w:id="2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95_3142456449"/>
            <w:bookmarkStart w:id="296" w:name="__Fieldmark__295_3142456449"/>
            <w:bookmarkEnd w:id="2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97_3142456449"/>
            <w:bookmarkStart w:id="298" w:name="__Fieldmark__297_3142456449"/>
            <w:bookmarkEnd w:id="2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99" w:name="__RefHeading___Toc12171779"/>
      <w:bookmarkEnd w:id="299"/>
      <w:r>
        <w:rPr/>
        <w:t>Softcopy 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99"/>
        <w:gridCol w:w="417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9_3142456449"/>
            <w:bookmarkStart w:id="301" w:name="__Fieldmark__299_3142456449"/>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301_3142456449"/>
            <w:bookmarkStart w:id="303" w:name="__Fieldmark__301_3142456449"/>
            <w:bookmarkEnd w:id="3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4" w:name="__Fieldmark__303_3142456449"/>
            <w:bookmarkStart w:id="305" w:name="__Fieldmark__303_3142456449"/>
            <w:bookmarkEnd w:id="3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6" w:name="__Fieldmark__305_3142456449"/>
            <w:bookmarkStart w:id="307" w:name="__Fieldmark__305_3142456449"/>
            <w:bookmarkEnd w:id="3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8" w:name="__Fieldmark__307_3142456449"/>
            <w:bookmarkStart w:id="309" w:name="__Fieldmark__307_3142456449"/>
            <w:bookmarkEnd w:id="3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0" w:name="__Fieldmark__309_3142456449"/>
            <w:bookmarkStart w:id="311" w:name="__Fieldmark__309_3142456449"/>
            <w:bookmarkEnd w:id="3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2" w:name="__Fieldmark__311_3142456449"/>
            <w:bookmarkStart w:id="313" w:name="__Fieldmark__311_3142456449"/>
            <w:bookmarkEnd w:id="3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3002)</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4" w:name="__Fieldmark__313_3142456449"/>
            <w:bookmarkStart w:id="315" w:name="__Fieldmark__313_3142456449"/>
            <w:bookmarkEnd w:id="3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6" w:name="__Fieldmark__315_3142456449"/>
            <w:bookmarkStart w:id="317" w:name="__Fieldmark__315_3142456449"/>
            <w:bookmarkEnd w:id="3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8" w:name="__Fieldmark__317_3142456449"/>
            <w:bookmarkStart w:id="319" w:name="__Fieldmark__317_3142456449"/>
            <w:bookmarkEnd w:id="3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0" w:name="__Fieldmark__319_3142456449"/>
            <w:bookmarkStart w:id="321" w:name="__Fieldmark__319_3142456449"/>
            <w:bookmarkEnd w:id="3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21_3142456449"/>
            <w:bookmarkStart w:id="323" w:name="__Fieldmark__321_3142456449"/>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24" w:name="__RefHeading___Toc12171780"/>
      <w:bookmarkEnd w:id="324"/>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5" w:name="__Fieldmark__323_3142456449"/>
            <w:bookmarkStart w:id="326" w:name="__Fieldmark__323_3142456449"/>
            <w:bookmarkEnd w:id="3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7" w:name="__Fieldmark__325_3142456449"/>
            <w:bookmarkStart w:id="328" w:name="__Fieldmark__325_3142456449"/>
            <w:bookmarkEnd w:id="3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9" w:name="__Fieldmark__327_3142456449"/>
            <w:bookmarkStart w:id="330" w:name="__Fieldmark__327_3142456449"/>
            <w:bookmarkEnd w:id="3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1" w:name="__Fieldmark__329_3142456449"/>
            <w:bookmarkStart w:id="332" w:name="__Fieldmark__329_3142456449"/>
            <w:bookmarkEnd w:id="3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3" w:name="__Fieldmark__331_3142456449"/>
            <w:bookmarkStart w:id="334" w:name="__Fieldmark__331_3142456449"/>
            <w:bookmarkEnd w:id="3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35" w:name="__RefHeading___Toc12171781"/>
      <w:bookmarkEnd w:id="335"/>
      <w:r>
        <w:rPr/>
        <w:t>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3_3142456449"/>
            <w:bookmarkStart w:id="337" w:name="__Fieldmark__333_3142456449"/>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5_3142456449"/>
            <w:bookmarkStart w:id="339" w:name="__Fieldmark__335_3142456449"/>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ef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7_3142456449"/>
            <w:bookmarkStart w:id="341" w:name="__Fieldmark__337_3142456449"/>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Righ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9_3142456449"/>
            <w:bookmarkStart w:id="343" w:name="__Fieldmark__339_3142456449"/>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Shutter Upp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41_3142456449"/>
            <w:bookmarkStart w:id="345" w:name="__Fieldmark__341_3142456449"/>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ow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6" w:name="__Fieldmark__343_3142456449"/>
            <w:bookmarkStart w:id="347" w:name="__Fieldmark__343_3142456449"/>
            <w:bookmarkEnd w:id="3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enter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8" w:name="__Fieldmark__345_3142456449"/>
            <w:bookmarkStart w:id="349" w:name="__Fieldmark__345_3142456449"/>
            <w:bookmarkEnd w:id="3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adius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0" w:name="__Fieldmark__347_3142456449"/>
            <w:bookmarkStart w:id="351" w:name="__Fieldmark__347_3142456449"/>
            <w:bookmarkEnd w:id="3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ertices of the Polygonal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2" w:name="__Fieldmark__349_3142456449"/>
            <w:bookmarkStart w:id="353" w:name="__Fieldmark__349_3142456449"/>
            <w:bookmarkEnd w:id="3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54" w:name="__RefHeading___Toc12171782"/>
      <w:bookmarkEnd w:id="354"/>
      <w:r>
        <w:rPr/>
        <w:t>Bitmap 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51_3142456449"/>
            <w:bookmarkStart w:id="356" w:name="__Fieldmark__351_3142456449"/>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7" w:name="__Fieldmark__353_3142456449"/>
            <w:bookmarkStart w:id="358" w:name="__Fieldmark__353_3142456449"/>
            <w:bookmarkEnd w:id="35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9" w:name="__Fieldmark__355_3142456449"/>
            <w:bookmarkStart w:id="360" w:name="__Fieldmark__355_3142456449"/>
            <w:bookmarkEnd w:id="3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61" w:name="__RefHeading___Toc12171783"/>
      <w:bookmarkEnd w:id="361"/>
      <w:r>
        <w:rPr/>
        <w:t>Graphic Layer</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7_3142456449"/>
            <w:bookmarkStart w:id="363" w:name="__Fieldmark__357_3142456449"/>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phic Layer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9_3142456449"/>
            <w:bookmarkStart w:id="365" w:name="__Fieldmark__359_3142456449"/>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6" w:name="__Fieldmark__361_3142456449"/>
            <w:bookmarkStart w:id="367" w:name="__Fieldmark__361_3142456449"/>
            <w:bookmarkEnd w:id="3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Ord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8" w:name="__Fieldmark__363_3142456449"/>
            <w:bookmarkStart w:id="369" w:name="__Fieldmark__363_3142456449"/>
            <w:bookmarkEnd w:id="3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t;Graphic Layer Recommended Display Grayscal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6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0" w:name="__Fieldmark__365_3142456449"/>
            <w:bookmarkStart w:id="371" w:name="__Fieldmark__365_3142456449"/>
            <w:bookmarkEnd w:id="3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Recommended Display RGB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2" w:name="__Fieldmark__367_3142456449"/>
            <w:bookmarkStart w:id="373" w:name="__Fieldmark__367_3142456449"/>
            <w:bookmarkEnd w:id="3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74" w:name="__RefHeading___Toc12171784"/>
      <w:bookmarkEnd w:id="374"/>
      <w:r>
        <w:rPr/>
        <w:t>Image Annot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9_3142456449"/>
            <w:bookmarkStart w:id="376" w:name="__Fieldmark__369_3142456449"/>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71_3142456449"/>
            <w:bookmarkStart w:id="378" w:name="__Fieldmark__371_3142456449"/>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3_3142456449"/>
            <w:bookmarkStart w:id="380" w:name="__Fieldmark__373_3142456449"/>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5_3142456449"/>
            <w:bookmarkStart w:id="382" w:name="__Fieldmark__375_3142456449"/>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7_3142456449"/>
            <w:bookmarkStart w:id="384" w:name="__Fieldmark__377_3142456449"/>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9_3142456449"/>
            <w:bookmarkStart w:id="386" w:name="__Fieldmark__379_3142456449"/>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81_3142456449"/>
            <w:bookmarkStart w:id="388" w:name="__Fieldmark__381_3142456449"/>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3_3142456449"/>
            <w:bookmarkStart w:id="390" w:name="__Fieldmark__383_3142456449"/>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5_3142456449"/>
            <w:bookmarkStart w:id="392" w:name="__Fieldmark__385_3142456449"/>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7_3142456449"/>
            <w:bookmarkStart w:id="394" w:name="__Fieldmark__387_3142456449"/>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9_3142456449"/>
            <w:bookmarkStart w:id="396" w:name="__Fieldmark__389_3142456449"/>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91_3142456449"/>
            <w:bookmarkStart w:id="398" w:name="__Fieldmark__391_3142456449"/>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3_3142456449"/>
            <w:bookmarkStart w:id="400" w:name="__Fieldmark__393_3142456449"/>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1" w:name="__Fieldmark__395_3142456449"/>
            <w:bookmarkStart w:id="402" w:name="__Fieldmark__395_3142456449"/>
            <w:bookmarkEnd w:id="4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3" w:name="__Fieldmark__397_3142456449"/>
            <w:bookmarkStart w:id="404" w:name="__Fieldmark__397_3142456449"/>
            <w:bookmarkEnd w:id="4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5" w:name="__Fieldmark__399_3142456449"/>
            <w:bookmarkStart w:id="406" w:name="__Fieldmark__399_3142456449"/>
            <w:bookmarkEnd w:id="4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401_3142456449"/>
            <w:bookmarkStart w:id="408" w:name="__Fieldmark__401_3142456449"/>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9" w:name="__Fieldmark__403_3142456449"/>
            <w:bookmarkStart w:id="410" w:name="__Fieldmark__403_3142456449"/>
            <w:bookmarkEnd w:id="410"/>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1" w:name="__Fieldmark__405_3142456449"/>
            <w:bookmarkStart w:id="412" w:name="__Fieldmark__405_3142456449"/>
            <w:bookmarkEnd w:id="41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3" w:name="__Fieldmark__407_3142456449"/>
            <w:bookmarkStart w:id="414" w:name="__Fieldmark__407_3142456449"/>
            <w:bookmarkEnd w:id="41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70"/>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5" w:name="__Fieldmark__409_3142456449"/>
            <w:bookmarkStart w:id="416" w:name="__Fieldmark__409_3142456449"/>
            <w:bookmarkEnd w:id="4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11_3142456449"/>
            <w:bookmarkStart w:id="418" w:name="__Fieldmark__411_3142456449"/>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19" w:name="__RefHeading___Toc12171785"/>
      <w:bookmarkEnd w:id="419"/>
      <w:r>
        <w:rPr/>
        <w:t>Spatial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0" w:name="__Fieldmark__413_3142456449"/>
            <w:bookmarkStart w:id="421" w:name="__Fieldmark__413_3142456449"/>
            <w:bookmarkEnd w:id="4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2" w:name="__Fieldmark__415_3142456449"/>
            <w:bookmarkStart w:id="423" w:name="__Fieldmark__415_3142456449"/>
            <w:bookmarkEnd w:id="4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24" w:name="__RefHeading___Toc12171786"/>
      <w:bookmarkEnd w:id="424"/>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7_3142456449"/>
            <w:bookmarkStart w:id="426" w:name="__Fieldmark__417_3142456449"/>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9_3142456449"/>
            <w:bookmarkStart w:id="428" w:name="__Fieldmark__419_3142456449"/>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21_3142456449"/>
            <w:bookmarkStart w:id="430" w:name="__Fieldmark__421_3142456449"/>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3_3142456449"/>
            <w:bookmarkStart w:id="432" w:name="__Fieldmark__423_3142456449"/>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5_3142456449"/>
            <w:bookmarkStart w:id="434" w:name="__Fieldmark__425_3142456449"/>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7_3142456449"/>
            <w:bookmarkStart w:id="436" w:name="__Fieldmark__427_3142456449"/>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9_3142456449"/>
            <w:bookmarkStart w:id="438" w:name="__Fieldmark__429_3142456449"/>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31_3142456449"/>
            <w:bookmarkStart w:id="440" w:name="__Fieldmark__431_3142456449"/>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3_3142456449"/>
            <w:bookmarkStart w:id="442" w:name="__Fieldmark__433_3142456449"/>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3" w:name="__Fieldmark__435_3142456449"/>
            <w:bookmarkStart w:id="444" w:name="__Fieldmark__435_3142456449"/>
            <w:bookmarkEnd w:id="44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5" w:name="__Fieldmark__437_3142456449"/>
            <w:bookmarkStart w:id="446" w:name="__Fieldmark__437_3142456449"/>
            <w:bookmarkEnd w:id="44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7" w:name="__Fieldmark__439_3142456449"/>
            <w:bookmarkStart w:id="448" w:name="__Fieldmark__439_3142456449"/>
            <w:bookmarkEnd w:id="4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9" w:name="__Fieldmark__441_3142456449"/>
            <w:bookmarkStart w:id="450" w:name="__Fieldmark__441_3142456449"/>
            <w:bookmarkEnd w:id="4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51" w:name="__RefHeading___Toc12171787"/>
      <w:bookmarkEnd w:id="451"/>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8_3142456449"/>
            <w:bookmarkStart w:id="453" w:name="__Fieldmark__448_3142456449"/>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50_3142456449"/>
            <w:bookmarkStart w:id="455" w:name="__Fieldmark__450_3142456449"/>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52_3142456449"/>
            <w:bookmarkStart w:id="457" w:name="__Fieldmark__452_3142456449"/>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4_3142456449"/>
            <w:bookmarkStart w:id="459" w:name="__Fieldmark__454_3142456449"/>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6_3142456449"/>
            <w:bookmarkStart w:id="461" w:name="__Fieldmark__456_3142456449"/>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8_3142456449"/>
            <w:bookmarkStart w:id="463" w:name="__Fieldmark__458_3142456449"/>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60_3142456449"/>
            <w:bookmarkStart w:id="465" w:name="__Fieldmark__460_3142456449"/>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62_3142456449"/>
            <w:bookmarkStart w:id="467" w:name="__Fieldmark__462_3142456449"/>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4_3142456449"/>
            <w:bookmarkStart w:id="469" w:name="__Fieldmark__464_3142456449"/>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6_3142456449"/>
            <w:bookmarkStart w:id="471" w:name="__Fieldmark__466_3142456449"/>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8_3142456449"/>
            <w:bookmarkStart w:id="473" w:name="__Fieldmark__468_3142456449"/>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70_3142456449"/>
            <w:bookmarkStart w:id="475" w:name="__Fieldmark__470_3142456449"/>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72_3142456449"/>
            <w:bookmarkStart w:id="477" w:name="__Fieldmark__472_3142456449"/>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4_3142456449"/>
            <w:bookmarkStart w:id="479" w:name="__Fieldmark__474_3142456449"/>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6_3142456449"/>
            <w:bookmarkStart w:id="481" w:name="__Fieldmark__476_3142456449"/>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2" w:name="__Fieldmark__478_3142456449"/>
            <w:bookmarkStart w:id="483" w:name="__Fieldmark__478_3142456449"/>
            <w:bookmarkEnd w:id="4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4" w:name="__Fieldmark__480_3142456449"/>
            <w:bookmarkStart w:id="485" w:name="__Fieldmark__480_3142456449"/>
            <w:bookmarkEnd w:id="4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6" w:name="__Fieldmark__482_3142456449"/>
            <w:bookmarkStart w:id="487" w:name="__Fieldmark__482_3142456449"/>
            <w:bookmarkEnd w:id="4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8" w:name="__Fieldmark__484_3142456449"/>
            <w:bookmarkStart w:id="489" w:name="__Fieldmark__484_3142456449"/>
            <w:bookmarkEnd w:id="4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0" w:name="__RefHeading___Toc12171788"/>
      <w:bookmarkEnd w:id="490"/>
      <w:r>
        <w:rPr/>
        <w:t>Overlay / Curve Activ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6_3142456449"/>
            <w:bookmarkStart w:id="492" w:name="__Fieldmark__486_3142456449"/>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8_3142456449"/>
            <w:bookmarkStart w:id="494" w:name="__Fieldmark__488_3142456449"/>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urve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5" w:name="__RefHeading___Toc12171789"/>
      <w:bookmarkEnd w:id="495"/>
      <w:r>
        <w:rPr/>
        <w:t>Displayed Area</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6" w:name="__Fieldmark__490_3142456449"/>
            <w:bookmarkStart w:id="497" w:name="__Fieldmark__490_3142456449"/>
            <w:bookmarkEnd w:id="4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5A)</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2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8" w:name="__Fieldmark__492_3142456449"/>
            <w:bookmarkStart w:id="499" w:name="__Fieldmark__492_3142456449"/>
            <w:bookmarkEnd w:id="4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0" w:name="__Fieldmark__494_3142456449"/>
            <w:bookmarkStart w:id="501" w:name="__Fieldmark__494_3142456449"/>
            <w:bookmarkEnd w:id="5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2" w:name="__Fieldmark__496_3142456449"/>
            <w:bookmarkStart w:id="503" w:name="__Fieldmark__496_3142456449"/>
            <w:bookmarkEnd w:id="5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4" w:name="__Fieldmark__498_3142456449"/>
            <w:bookmarkStart w:id="505" w:name="__Fieldmark__498_3142456449"/>
            <w:bookmarkEnd w:id="5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6" w:name="__Fieldmark__500_3142456449"/>
            <w:bookmarkStart w:id="507" w:name="__Fieldmark__500_3142456449"/>
            <w:bookmarkEnd w:id="5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8" w:name="__Fieldmark__502_3142456449"/>
            <w:bookmarkStart w:id="509" w:name="__Fieldmark__502_3142456449"/>
            <w:bookmarkEnd w:id="5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0" w:name="__Fieldmark__504_3142456449"/>
            <w:bookmarkStart w:id="511" w:name="__Fieldmark__504_3142456449"/>
            <w:bookmarkEnd w:id="5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2" w:name="__Fieldmark__506_3142456449"/>
            <w:bookmarkStart w:id="513" w:name="__Fieldmark__506_3142456449"/>
            <w:bookmarkEnd w:id="5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4" w:name="__Fieldmark__508_3142456449"/>
            <w:bookmarkStart w:id="515" w:name="__Fieldmark__508_3142456449"/>
            <w:bookmarkEnd w:id="5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6" w:name="__Fieldmark__510_3142456449"/>
            <w:bookmarkStart w:id="517" w:name="__Fieldmark__510_3142456449"/>
            <w:bookmarkEnd w:id="5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18" w:name="__RefHeading___Toc12171790"/>
      <w:bookmarkEnd w:id="518"/>
      <w:r>
        <w:rPr/>
        <w:t>Other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r>
        <w:br w:type="page"/>
      </w:r>
    </w:p>
    <w:p>
      <w:pPr>
        <w:pStyle w:val="Heading1"/>
        <w:rPr>
          <w:lang w:val="en-US"/>
        </w:rPr>
      </w:pPr>
      <w:bookmarkStart w:id="519" w:name="__RefHeading___Toc12171791"/>
      <w:bookmarkEnd w:id="519"/>
      <w:r>
        <w:rPr>
          <w:lang w:val="en-US"/>
        </w:rPr>
        <w:t>Test Procedure for Image Displays</w:t>
      </w:r>
    </w:p>
    <w:p>
      <w:pPr>
        <w:pStyle w:val="Heading2"/>
        <w:rPr>
          <w:lang w:val="en-US"/>
        </w:rPr>
      </w:pPr>
      <w:bookmarkStart w:id="520" w:name="__RefHeading___Toc12171792"/>
      <w:bookmarkEnd w:id="520"/>
      <w:r>
        <w:rPr>
          <w:lang w:val="en-US"/>
        </w:rPr>
        <w:t>Prerequisites</w:t>
      </w:r>
    </w:p>
    <w:p>
      <w:pPr>
        <w:pStyle w:val="Standardtext"/>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Y2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Y2 MESA tools distribution.</w:t>
      </w:r>
    </w:p>
    <w:p>
      <w:pPr>
        <w:pStyle w:val="Heading2"/>
        <w:rPr>
          <w:lang w:val="en-US"/>
        </w:rPr>
      </w:pPr>
      <w:bookmarkStart w:id="521" w:name="__RefHeading___Toc12171793"/>
      <w:bookmarkEnd w:id="521"/>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22" w:name="__RefHeading___Toc12171794"/>
      <w:bookmarkEnd w:id="522"/>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523" w:name="__RefHeading___Toc12171795"/>
      <w:bookmarkEnd w:id="523"/>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524" w:name="__RefHeading___Toc12171796"/>
      <w:bookmarkEnd w:id="524"/>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525" w:name="__RefHeading___Toc12171797"/>
      <w:bookmarkEnd w:id="525"/>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526" w:name="__RefHeading___Toc12171798"/>
      <w:bookmarkEnd w:id="526"/>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27" w:name="__RefHeading___Toc12171799"/>
      <w:r>
        <w:rPr/>
        <w:t>VOI LUT</w:t>
      </w:r>
      <w:bookmarkEnd w:id="527"/>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528" w:name="__RefHeading___Toc12171800"/>
      <w:bookmarkEnd w:id="528"/>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529" w:name="__RefHeading___Toc12171801"/>
      <w:bookmarkEnd w:id="529"/>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530" w:name="__RefHeading___Toc12171802"/>
      <w:bookmarkEnd w:id="530"/>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531" w:name="__RefHeading___Toc12171803"/>
      <w:r>
        <w:rPr/>
        <w:t>VOI LUT</w:t>
      </w:r>
      <w:bookmarkEnd w:id="531"/>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32" w:name="__RefHeading___Toc12171804"/>
      <w:r>
        <w:rPr/>
        <w:t>Presentation LUT</w:t>
      </w:r>
      <w:bookmarkEnd w:id="532"/>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533" w:name="__RefHeading___Toc12171805"/>
      <w:bookmarkEnd w:id="533"/>
      <w:r>
        <w:rPr>
          <w:lang w:eastAsia="de-DE"/>
        </w:rPr>
        <w:t>Modality / VOI / Presentation LUTs</w:t>
      </w:r>
    </w:p>
    <w:p>
      <w:pPr>
        <w:pStyle w:val="Standardtext"/>
        <w:spacing w:before="120" w:after="120"/>
        <w:rPr/>
      </w:pPr>
      <w:r>
        <w:rPr/>
        <w:t>This subsection contains combined tests for the different LUTs (Modality LUT, VOI LUT, Presentation LUT) in the DICOM transformation pipe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4096\63488\12, linear LUT value 4095 down to 0 with increment -1;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4096\0\12, linear LUT value 4095 down to 0 with increment -1;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534" w:name="__RefHeading___Toc12171806"/>
      <w:bookmarkEnd w:id="534"/>
      <w:r>
        <w:rPr>
          <w:lang w:eastAsia="de-DE"/>
        </w:rPr>
        <w:t>Spatial Transformation</w:t>
      </w:r>
    </w:p>
    <w:p>
      <w:pPr>
        <w:pStyle w:val="Standardtext"/>
        <w:rPr>
          <w:lang w:val="en-US" w:eastAsia="de-DE"/>
        </w:rPr>
      </w:pPr>
      <w:r>
        <w:rPr>
          <w:lang w:val="en-US" w:eastAsia="de-DE"/>
        </w:rPr>
        <w:t xml:space="preserve">This subsection contains tests for the following spatial transformations: rotation and horizontal flip. </w:t>
      </w:r>
    </w:p>
    <w:p>
      <w:pPr>
        <w:pStyle w:val="Standardtext"/>
        <w:spacing w:before="0" w:after="120"/>
        <w:ind w:left="624" w:hanging="624"/>
        <w:rPr/>
      </w:pPr>
      <w:r>
        <w:rPr/>
        <w:t>Note: most of these test cases are not displayed correctly with the current release of DICOMscope (version 3.5.1).  This “bug” will probably be fixed in a future release of the application (see DICOM CP 287 for detail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535" w:name="__RefHeading___Toc12171807"/>
      <w:bookmarkEnd w:id="535"/>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536" w:name="__RefHeading___Toc12171808"/>
      <w:bookmarkEnd w:id="536"/>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Heading3"/>
        <w:rPr>
          <w:lang w:eastAsia="de-DE"/>
        </w:rPr>
      </w:pPr>
      <w:bookmarkStart w:id="537" w:name="__RefHeading___Toc12171809"/>
      <w:r>
        <w:rPr>
          <w:lang w:eastAsia="de-DE"/>
        </w:rPr>
        <w:t>Text Annotation</w:t>
      </w:r>
      <w:bookmarkEnd w:id="537"/>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538" w:name="__RefHeading___Toc12171810"/>
      <w:bookmarkEnd w:id="538"/>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539" w:name="__RefHeading___Toc12171811"/>
      <w:bookmarkEnd w:id="539"/>
      <w:r>
        <w:rPr>
          <w:lang w:eastAsia="de-DE"/>
        </w:rPr>
        <w:t>Overlays</w:t>
      </w:r>
    </w:p>
    <w:p>
      <w:pPr>
        <w:pStyle w:val="Standardtext"/>
        <w:spacing w:before="120" w:after="120"/>
        <w:rPr/>
      </w:pPr>
      <w:r>
        <w:rPr/>
        <w:t>This subsection contains tests for overlays.</w:t>
      </w:r>
      <w:r>
        <w:br w:type="page"/>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pageBreakBefor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540" w:name="__RefHeading___Toc12171812"/>
      <w:bookmarkEnd w:id="540"/>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numPr>
                <w:ilvl w:val="0"/>
                <w:numId w:val="3"/>
              </w:numPr>
              <w:spacing w:before="60" w:after="60"/>
              <w:jc w:val="left"/>
              <w:rPr>
                <w:sz w:val="22"/>
                <w:lang w:val="en-US"/>
              </w:rPr>
            </w:pPr>
            <w:r>
              <w:rPr>
                <w:sz w:val="22"/>
                <w:lang w:val="en-US"/>
              </w:rPr>
              <w:t xml:space="preserve">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Year 2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541" w:name="__RefHeading___Toc12171813"/>
      <w:bookmarkEnd w:id="541"/>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542" w:name="__RefHeading___Toc12171814"/>
      <w:bookmarkEnd w:id="542"/>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543" w:name="__RefHeading___Toc12171815"/>
      <w:bookmarkEnd w:id="543"/>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4" w:name="__Fieldmark__533_3142456449"/>
            <w:bookmarkStart w:id="545" w:name="__Fieldmark__533_3142456449"/>
            <w:bookmarkEnd w:id="5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6" w:name="__Fieldmark__535_3142456449"/>
            <w:bookmarkStart w:id="547" w:name="__Fieldmark__535_3142456449"/>
            <w:bookmarkEnd w:id="5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8" w:name="__Fieldmark__537_3142456449"/>
            <w:bookmarkStart w:id="549" w:name="__Fieldmark__537_3142456449"/>
            <w:bookmarkEnd w:id="5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0" w:name="__Fieldmark__539_3142456449"/>
            <w:bookmarkStart w:id="551" w:name="__Fieldmark__539_3142456449"/>
            <w:bookmarkEnd w:id="5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2" w:name="__Fieldmark__541_3142456449"/>
            <w:bookmarkStart w:id="553" w:name="__Fieldmark__541_3142456449"/>
            <w:bookmarkEnd w:id="5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4" w:name="__Fieldmark__543_3142456449"/>
            <w:bookmarkStart w:id="555" w:name="__Fieldmark__543_3142456449"/>
            <w:bookmarkEnd w:id="5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6" w:name="__Fieldmark__545_3142456449"/>
            <w:bookmarkStart w:id="557" w:name="__Fieldmark__545_3142456449"/>
            <w:bookmarkEnd w:id="5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8" w:name="__Fieldmark__547_3142456449"/>
            <w:bookmarkStart w:id="559" w:name="__Fieldmark__547_3142456449"/>
            <w:bookmarkEnd w:id="5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0" w:name="__Fieldmark__549_3142456449"/>
            <w:bookmarkStart w:id="561" w:name="__Fieldmark__549_3142456449"/>
            <w:bookmarkEnd w:id="5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2" w:name="__Fieldmark__551_3142456449"/>
            <w:bookmarkStart w:id="563" w:name="__Fieldmark__551_3142456449"/>
            <w:bookmarkEnd w:id="5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4" w:name="__Fieldmark__553_3142456449"/>
            <w:bookmarkStart w:id="565" w:name="__Fieldmark__553_3142456449"/>
            <w:bookmarkEnd w:id="5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6" w:name="__Fieldmark__555_3142456449"/>
            <w:bookmarkStart w:id="567" w:name="__Fieldmark__555_3142456449"/>
            <w:bookmarkEnd w:id="5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8" w:name="__Fieldmark__557_3142456449"/>
            <w:bookmarkStart w:id="569" w:name="__Fieldmark__557_3142456449"/>
            <w:bookmarkEnd w:id="5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0" w:name="__Fieldmark__559_3142456449"/>
            <w:bookmarkStart w:id="571" w:name="__Fieldmark__559_3142456449"/>
            <w:bookmarkEnd w:id="5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2" w:name="__Fieldmark__561_3142456449"/>
            <w:bookmarkStart w:id="573" w:name="__Fieldmark__561_3142456449"/>
            <w:bookmarkEnd w:id="5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4" w:name="__RefHeading___Toc12171816"/>
      <w:bookmarkEnd w:id="574"/>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5" w:name="__Fieldmark__563_3142456449"/>
            <w:bookmarkStart w:id="576" w:name="__Fieldmark__563_3142456449"/>
            <w:bookmarkEnd w:id="5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7" w:name="__Fieldmark__565_3142456449"/>
            <w:bookmarkStart w:id="578" w:name="__Fieldmark__565_3142456449"/>
            <w:bookmarkEnd w:id="5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9" w:name="__Fieldmark__567_3142456449"/>
            <w:bookmarkStart w:id="580" w:name="__Fieldmark__567_3142456449"/>
            <w:bookmarkEnd w:id="5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1" w:name="__Fieldmark__569_3142456449"/>
            <w:bookmarkStart w:id="582" w:name="__Fieldmark__569_3142456449"/>
            <w:bookmarkEnd w:id="5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3" w:name="__Fieldmark__571_3142456449"/>
            <w:bookmarkStart w:id="584" w:name="__Fieldmark__571_3142456449"/>
            <w:bookmarkEnd w:id="5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5" w:name="__Fieldmark__573_3142456449"/>
            <w:bookmarkStart w:id="586" w:name="__Fieldmark__573_3142456449"/>
            <w:bookmarkEnd w:id="5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7" w:name="__Fieldmark__575_3142456449"/>
            <w:bookmarkStart w:id="588" w:name="__Fieldmark__575_3142456449"/>
            <w:bookmarkEnd w:id="5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9" w:name="__Fieldmark__577_3142456449"/>
            <w:bookmarkStart w:id="590" w:name="__Fieldmark__577_3142456449"/>
            <w:bookmarkEnd w:id="5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1" w:name="__Fieldmark__579_3142456449"/>
            <w:bookmarkStart w:id="592" w:name="__Fieldmark__579_3142456449"/>
            <w:bookmarkEnd w:id="5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3" w:name="__Fieldmark__581_3142456449"/>
            <w:bookmarkStart w:id="594" w:name="__Fieldmark__581_3142456449"/>
            <w:bookmarkEnd w:id="5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5" w:name="__Fieldmark__583_3142456449"/>
            <w:bookmarkStart w:id="596" w:name="__Fieldmark__583_3142456449"/>
            <w:bookmarkEnd w:id="5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7" w:name="__Fieldmark__585_3142456449"/>
            <w:bookmarkStart w:id="598" w:name="__Fieldmark__585_3142456449"/>
            <w:bookmarkEnd w:id="5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99" w:name="__RefHeading___Toc12171817"/>
      <w:bookmarkEnd w:id="599"/>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0" w:name="__Fieldmark__587_3142456449"/>
            <w:bookmarkStart w:id="601" w:name="__Fieldmark__587_3142456449"/>
            <w:bookmarkEnd w:id="6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2" w:name="__Fieldmark__589_3142456449"/>
            <w:bookmarkStart w:id="603" w:name="__Fieldmark__589_3142456449"/>
            <w:bookmarkEnd w:id="6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604" w:name="__RefHeading___Toc12171818"/>
      <w:bookmarkEnd w:id="604"/>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605" w:name="__RefHeading___Toc12171819"/>
      <w:bookmarkEnd w:id="605"/>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6" w:name="__Fieldmark__591_3142456449"/>
            <w:bookmarkStart w:id="607" w:name="__Fieldmark__591_3142456449"/>
            <w:bookmarkEnd w:id="6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8" w:name="__Fieldmark__593_3142456449"/>
            <w:bookmarkStart w:id="609" w:name="__Fieldmark__593_3142456449"/>
            <w:bookmarkEnd w:id="6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0" w:name="__Fieldmark__595_3142456449"/>
            <w:bookmarkStart w:id="611" w:name="__Fieldmark__595_3142456449"/>
            <w:bookmarkEnd w:id="6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2" w:name="__Fieldmark__597_3142456449"/>
            <w:bookmarkStart w:id="613" w:name="__Fieldmark__597_3142456449"/>
            <w:bookmarkEnd w:id="6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4" w:name="__Fieldmark__599_3142456449"/>
            <w:bookmarkStart w:id="615" w:name="__Fieldmark__599_3142456449"/>
            <w:bookmarkEnd w:id="6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6" w:name="__Fieldmark__601_3142456449"/>
            <w:bookmarkStart w:id="617" w:name="__Fieldmark__601_3142456449"/>
            <w:bookmarkEnd w:id="6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8" w:name="__Fieldmark__603_3142456449"/>
            <w:bookmarkStart w:id="619" w:name="__Fieldmark__603_3142456449"/>
            <w:bookmarkEnd w:id="61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0" w:name="__Fieldmark__605_3142456449"/>
            <w:bookmarkStart w:id="621" w:name="__Fieldmark__605_3142456449"/>
            <w:bookmarkEnd w:id="6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2" w:name="__Fieldmark__607_3142456449"/>
            <w:bookmarkStart w:id="623" w:name="__Fieldmark__607_3142456449"/>
            <w:bookmarkEnd w:id="6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4" w:name="__Fieldmark__609_3142456449"/>
            <w:bookmarkStart w:id="625" w:name="__Fieldmark__609_3142456449"/>
            <w:bookmarkEnd w:id="6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6" w:name="__Fieldmark__611_3142456449"/>
            <w:bookmarkStart w:id="627" w:name="__Fieldmark__611_3142456449"/>
            <w:bookmarkEnd w:id="6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8" w:name="__Fieldmark__613_3142456449"/>
            <w:bookmarkStart w:id="629" w:name="__Fieldmark__613_3142456449"/>
            <w:bookmarkEnd w:id="6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0" w:name="__Fieldmark__615_3142456449"/>
            <w:bookmarkStart w:id="631" w:name="__Fieldmark__615_3142456449"/>
            <w:bookmarkEnd w:id="6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2" w:name="__Fieldmark__617_3142456449"/>
            <w:bookmarkStart w:id="633" w:name="__Fieldmark__617_3142456449"/>
            <w:bookmarkEnd w:id="6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4" w:name="__Fieldmark__619_3142456449"/>
            <w:bookmarkStart w:id="635" w:name="__Fieldmark__619_3142456449"/>
            <w:bookmarkEnd w:id="6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36" w:name="__RefHeading___Toc12171820"/>
      <w:bookmarkEnd w:id="636"/>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7" w:name="__Fieldmark__621_3142456449"/>
            <w:bookmarkStart w:id="638" w:name="__Fieldmark__621_3142456449"/>
            <w:bookmarkEnd w:id="6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9" w:name="__Fieldmark__623_3142456449"/>
            <w:bookmarkStart w:id="640" w:name="__Fieldmark__623_3142456449"/>
            <w:bookmarkEnd w:id="6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1" w:name="__Fieldmark__625_3142456449"/>
            <w:bookmarkStart w:id="642" w:name="__Fieldmark__625_3142456449"/>
            <w:bookmarkEnd w:id="6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3" w:name="__Fieldmark__627_3142456449"/>
            <w:bookmarkStart w:id="644" w:name="__Fieldmark__627_3142456449"/>
            <w:bookmarkEnd w:id="6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5" w:name="__Fieldmark__629_3142456449"/>
            <w:bookmarkStart w:id="646" w:name="__Fieldmark__629_3142456449"/>
            <w:bookmarkEnd w:id="6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7" w:name="__Fieldmark__631_3142456449"/>
            <w:bookmarkStart w:id="648" w:name="__Fieldmark__631_3142456449"/>
            <w:bookmarkEnd w:id="6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9" w:name="__Fieldmark__633_3142456449"/>
            <w:bookmarkStart w:id="650" w:name="__Fieldmark__633_3142456449"/>
            <w:bookmarkEnd w:id="6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1" w:name="__Fieldmark__635_3142456449"/>
            <w:bookmarkStart w:id="652" w:name="__Fieldmark__635_3142456449"/>
            <w:bookmarkEnd w:id="6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3" w:name="__Fieldmark__637_3142456449"/>
            <w:bookmarkStart w:id="654" w:name="__Fieldmark__637_3142456449"/>
            <w:bookmarkEnd w:id="6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5" w:name="__Fieldmark__639_3142456449"/>
            <w:bookmarkStart w:id="656" w:name="__Fieldmark__639_3142456449"/>
            <w:bookmarkEnd w:id="6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7" w:name="__Fieldmark__641_3142456449"/>
            <w:bookmarkStart w:id="658" w:name="__Fieldmark__641_3142456449"/>
            <w:bookmarkEnd w:id="6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9" w:name="__Fieldmark__643_3142456449"/>
            <w:bookmarkStart w:id="660" w:name="__Fieldmark__643_3142456449"/>
            <w:bookmarkEnd w:id="6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61" w:name="__RefHeading___Toc12171821"/>
      <w:bookmarkEnd w:id="661"/>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2" w:name="__Fieldmark__645_3142456449"/>
            <w:bookmarkStart w:id="663" w:name="__Fieldmark__645_3142456449"/>
            <w:bookmarkEnd w:id="6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4" w:name="__Fieldmark__647_3142456449"/>
            <w:bookmarkStart w:id="665" w:name="__Fieldmark__647_3142456449"/>
            <w:bookmarkEnd w:id="6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6" w:name="__Fieldmark__649_3142456449"/>
            <w:bookmarkStart w:id="667" w:name="__Fieldmark__649_3142456449"/>
            <w:bookmarkEnd w:id="6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8" w:name="__Fieldmark__651_3142456449"/>
            <w:bookmarkStart w:id="669" w:name="__Fieldmark__651_3142456449"/>
            <w:bookmarkEnd w:id="6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0" w:name="__Fieldmark__653_3142456449"/>
            <w:bookmarkStart w:id="671" w:name="__Fieldmark__653_3142456449"/>
            <w:bookmarkEnd w:id="6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2" w:name="__Fieldmark__655_3142456449"/>
            <w:bookmarkStart w:id="673" w:name="__Fieldmark__655_3142456449"/>
            <w:bookmarkEnd w:id="6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4" w:name="__Fieldmark__657_3142456449"/>
            <w:bookmarkStart w:id="675" w:name="__Fieldmark__657_3142456449"/>
            <w:bookmarkEnd w:id="6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6" w:name="__Fieldmark__659_3142456449"/>
            <w:bookmarkStart w:id="677" w:name="__Fieldmark__659_3142456449"/>
            <w:bookmarkEnd w:id="6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8" w:name="__Fieldmark__661_3142456449"/>
            <w:bookmarkStart w:id="679" w:name="__Fieldmark__661_3142456449"/>
            <w:bookmarkEnd w:id="6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0" w:name="__RefHeading___Toc12171822"/>
      <w:bookmarkEnd w:id="680"/>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1" w:name="__Fieldmark__663_3142456449"/>
            <w:bookmarkStart w:id="682" w:name="__Fieldmark__663_3142456449"/>
            <w:bookmarkEnd w:id="6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3" w:name="__Fieldmark__665_3142456449"/>
            <w:bookmarkStart w:id="684" w:name="__Fieldmark__665_3142456449"/>
            <w:bookmarkEnd w:id="6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5" w:name="__Fieldmark__667_3142456449"/>
            <w:bookmarkStart w:id="686" w:name="__Fieldmark__667_3142456449"/>
            <w:bookmarkEnd w:id="6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7" w:name="__RefHeading___Toc12171823"/>
      <w:bookmarkEnd w:id="687"/>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8" w:name="__Fieldmark__669_3142456449"/>
            <w:bookmarkStart w:id="689" w:name="__Fieldmark__669_3142456449"/>
            <w:bookmarkEnd w:id="68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0" w:name="__Fieldmark__671_3142456449"/>
            <w:bookmarkStart w:id="691" w:name="__Fieldmark__671_3142456449"/>
            <w:bookmarkEnd w:id="69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2" w:name="__Fieldmark__673_3142456449"/>
            <w:bookmarkStart w:id="693" w:name="__Fieldmark__673_3142456449"/>
            <w:bookmarkEnd w:id="69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4" w:name="__Fieldmark__675_3142456449"/>
            <w:bookmarkStart w:id="695" w:name="__Fieldmark__675_3142456449"/>
            <w:bookmarkEnd w:id="69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6" w:name="__Fieldmark__677_3142456449"/>
            <w:bookmarkStart w:id="697" w:name="__Fieldmark__677_3142456449"/>
            <w:bookmarkEnd w:id="6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8" w:name="__Fieldmark__679_3142456449"/>
            <w:bookmarkStart w:id="699" w:name="__Fieldmark__679_3142456449"/>
            <w:bookmarkEnd w:id="6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0" w:name="__Fieldmark__681_3142456449"/>
            <w:bookmarkStart w:id="701" w:name="__Fieldmark__681_3142456449"/>
            <w:bookmarkEnd w:id="7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2" w:name="__Fieldmark__683_3142456449"/>
            <w:bookmarkStart w:id="703" w:name="__Fieldmark__683_3142456449"/>
            <w:bookmarkEnd w:id="7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4" w:name="__Fieldmark__685_3142456449"/>
            <w:bookmarkStart w:id="705" w:name="__Fieldmark__685_3142456449"/>
            <w:bookmarkEnd w:id="7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6" w:name="__Fieldmark__687_3142456449"/>
            <w:bookmarkStart w:id="707" w:name="__Fieldmark__687_3142456449"/>
            <w:bookmarkEnd w:id="7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8" w:name="__Fieldmark__689_3142456449"/>
            <w:bookmarkStart w:id="709" w:name="__Fieldmark__689_3142456449"/>
            <w:bookmarkEnd w:id="7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0" w:name="__Fieldmark__691_3142456449"/>
            <w:bookmarkStart w:id="711" w:name="__Fieldmark__691_3142456449"/>
            <w:bookmarkEnd w:id="7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2" w:name="__Fieldmark__693_3142456449"/>
            <w:bookmarkStart w:id="713" w:name="__Fieldmark__693_3142456449"/>
            <w:bookmarkEnd w:id="7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4" w:name="__Fieldmark__695_3142456449"/>
            <w:bookmarkStart w:id="715" w:name="__Fieldmark__695_3142456449"/>
            <w:bookmarkEnd w:id="7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6" w:name="__Fieldmark__697_3142456449"/>
            <w:bookmarkStart w:id="717" w:name="__Fieldmark__697_3142456449"/>
            <w:bookmarkEnd w:id="7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8" w:name="__RefHeading___Toc12171824"/>
      <w:bookmarkEnd w:id="718"/>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9" w:name="__Fieldmark__699_3142456449"/>
            <w:bookmarkStart w:id="720" w:name="__Fieldmark__699_3142456449"/>
            <w:bookmarkEnd w:id="7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1" w:name="__Fieldmark__701_3142456449"/>
            <w:bookmarkStart w:id="722" w:name="__Fieldmark__701_3142456449"/>
            <w:bookmarkEnd w:id="7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3" w:name="__Fieldmark__703_3142456449"/>
            <w:bookmarkStart w:id="724" w:name="__Fieldmark__703_3142456449"/>
            <w:bookmarkEnd w:id="7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5" w:name="__Fieldmark__705_3142456449"/>
            <w:bookmarkStart w:id="726" w:name="__Fieldmark__705_3142456449"/>
            <w:bookmarkEnd w:id="7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7" w:name="__Fieldmark__707_3142456449"/>
            <w:bookmarkStart w:id="728" w:name="__Fieldmark__707_3142456449"/>
            <w:bookmarkEnd w:id="7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29" w:name="__RefHeading___Toc12171825"/>
      <w:bookmarkEnd w:id="729"/>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0" w:name="__Fieldmark__709_3142456449"/>
            <w:bookmarkStart w:id="731" w:name="__Fieldmark__709_3142456449"/>
            <w:bookmarkEnd w:id="7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2" w:name="__Fieldmark__711_3142456449"/>
            <w:bookmarkStart w:id="733" w:name="__Fieldmark__711_3142456449"/>
            <w:bookmarkEnd w:id="7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4" w:name="__Fieldmark__713_3142456449"/>
            <w:bookmarkStart w:id="735" w:name="__Fieldmark__713_3142456449"/>
            <w:bookmarkEnd w:id="7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6" w:name="__Fieldmark__715_3142456449"/>
            <w:bookmarkStart w:id="737" w:name="__Fieldmark__715_3142456449"/>
            <w:bookmarkEnd w:id="7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8" w:name="__Fieldmark__717_3142456449"/>
            <w:bookmarkStart w:id="739" w:name="__Fieldmark__717_3142456449"/>
            <w:bookmarkEnd w:id="7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0" w:name="__Fieldmark__719_3142456449"/>
            <w:bookmarkStart w:id="741" w:name="__Fieldmark__719_3142456449"/>
            <w:bookmarkEnd w:id="7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2" w:name="__Fieldmark__721_3142456449"/>
            <w:bookmarkStart w:id="743" w:name="__Fieldmark__721_3142456449"/>
            <w:bookmarkEnd w:id="7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4" w:name="__Fieldmark__723_3142456449"/>
            <w:bookmarkStart w:id="745" w:name="__Fieldmark__723_3142456449"/>
            <w:bookmarkEnd w:id="7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6" w:name="__Fieldmark__725_3142456449"/>
            <w:bookmarkStart w:id="747" w:name="__Fieldmark__725_3142456449"/>
            <w:bookmarkEnd w:id="7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8" w:name="__Fieldmark__727_3142456449"/>
            <w:bookmarkStart w:id="749" w:name="__Fieldmark__727_3142456449"/>
            <w:bookmarkEnd w:id="7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0" w:name="__Fieldmark__729_3142456449"/>
            <w:bookmarkStart w:id="751" w:name="__Fieldmark__729_3142456449"/>
            <w:bookmarkEnd w:id="7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2" w:name="__Fieldmark__731_3142456449"/>
            <w:bookmarkStart w:id="753" w:name="__Fieldmark__731_3142456449"/>
            <w:bookmarkEnd w:id="7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4" w:name="__Fieldmark__733_3142456449"/>
            <w:bookmarkStart w:id="755" w:name="__Fieldmark__733_3142456449"/>
            <w:bookmarkEnd w:id="7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6" w:name="__Fieldmark__735_3142456449"/>
            <w:bookmarkStart w:id="757" w:name="__Fieldmark__735_3142456449"/>
            <w:bookmarkEnd w:id="7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8" w:name="__Fieldmark__737_3142456449"/>
            <w:bookmarkStart w:id="759" w:name="__Fieldmark__737_3142456449"/>
            <w:bookmarkEnd w:id="7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0" w:name="__Fieldmark__739_3142456449"/>
            <w:bookmarkStart w:id="761" w:name="__Fieldmark__739_3142456449"/>
            <w:bookmarkEnd w:id="7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2" w:name="__Fieldmark__741_3142456449"/>
            <w:bookmarkStart w:id="763" w:name="__Fieldmark__741_3142456449"/>
            <w:bookmarkEnd w:id="7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4" w:name="__Fieldmark__743_3142456449"/>
            <w:bookmarkStart w:id="765" w:name="__Fieldmark__743_3142456449"/>
            <w:bookmarkEnd w:id="7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66" w:name="__RefHeading___Toc12171826"/>
      <w:bookmarkEnd w:id="766"/>
      <w:r>
        <w:rPr/>
        <w:t>Text Annotation</w:t>
      </w:r>
    </w:p>
    <w:p>
      <w:pPr>
        <w:pStyle w:val="Standardtext"/>
        <w:spacing w:before="120" w:after="120"/>
        <w:rPr/>
      </w:pPr>
      <w:r>
        <w:rPr/>
        <w:t>Please specify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7" w:name="__Fieldmark__745_3142456449"/>
            <w:bookmarkStart w:id="768" w:name="__Fieldmark__745_3142456449"/>
            <w:bookmarkEnd w:id="76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9" w:name="__Fieldmark__747_3142456449"/>
            <w:bookmarkStart w:id="770" w:name="__Fieldmark__747_3142456449"/>
            <w:bookmarkEnd w:id="77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1" w:name="__Fieldmark__749_3142456449"/>
            <w:bookmarkStart w:id="772" w:name="__Fieldmark__749_3142456449"/>
            <w:bookmarkEnd w:id="7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3" w:name="__Fieldmark__751_3142456449"/>
            <w:bookmarkStart w:id="774" w:name="__Fieldmark__751_3142456449"/>
            <w:bookmarkEnd w:id="7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5" w:name="__Fieldmark__753_3142456449"/>
            <w:bookmarkStart w:id="776" w:name="__Fieldmark__753_3142456449"/>
            <w:bookmarkEnd w:id="7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7" w:name="__Fieldmark__755_3142456449"/>
            <w:bookmarkStart w:id="778" w:name="__Fieldmark__755_3142456449"/>
            <w:bookmarkEnd w:id="7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9" w:name="__Fieldmark__757_3142456449"/>
            <w:bookmarkStart w:id="780" w:name="__Fieldmark__757_3142456449"/>
            <w:bookmarkEnd w:id="7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1" w:name="__Fieldmark__759_3142456449"/>
            <w:bookmarkStart w:id="782" w:name="__Fieldmark__759_3142456449"/>
            <w:bookmarkEnd w:id="7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3" w:name="__Fieldmark__761_3142456449"/>
            <w:bookmarkStart w:id="784" w:name="__Fieldmark__761_3142456449"/>
            <w:bookmarkEnd w:id="7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5" w:name="__Fieldmark__763_3142456449"/>
            <w:bookmarkStart w:id="786" w:name="__Fieldmark__763_3142456449"/>
            <w:bookmarkEnd w:id="7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7" w:name="__Fieldmark__765_3142456449"/>
            <w:bookmarkStart w:id="788" w:name="__Fieldmark__765_3142456449"/>
            <w:bookmarkEnd w:id="7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9" w:name="__Fieldmark__767_3142456449"/>
            <w:bookmarkStart w:id="790" w:name="__Fieldmark__767_3142456449"/>
            <w:bookmarkEnd w:id="7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1" w:name="__Fieldmark__769_3142456449"/>
            <w:bookmarkStart w:id="792" w:name="__Fieldmark__769_3142456449"/>
            <w:bookmarkEnd w:id="7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3" w:name="__Fieldmark__771_3142456449"/>
            <w:bookmarkStart w:id="794" w:name="__Fieldmark__771_3142456449"/>
            <w:bookmarkEnd w:id="7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95" w:name="__RefHeading___Toc12171827"/>
      <w:bookmarkEnd w:id="795"/>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6" w:name="__Fieldmark__773_3142456449"/>
            <w:bookmarkStart w:id="797" w:name="__Fieldmark__773_3142456449"/>
            <w:bookmarkEnd w:id="7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8" w:name="__Fieldmark__775_3142456449"/>
            <w:bookmarkStart w:id="799" w:name="__Fieldmark__775_3142456449"/>
            <w:bookmarkEnd w:id="7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0" w:name="__Fieldmark__777_3142456449"/>
            <w:bookmarkStart w:id="801" w:name="__Fieldmark__777_3142456449"/>
            <w:bookmarkEnd w:id="8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2" w:name="__Fieldmark__779_3142456449"/>
            <w:bookmarkStart w:id="803" w:name="__Fieldmark__779_3142456449"/>
            <w:bookmarkEnd w:id="8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4" w:name="__Fieldmark__781_3142456449"/>
            <w:bookmarkStart w:id="805" w:name="__Fieldmark__781_3142456449"/>
            <w:bookmarkEnd w:id="8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6" w:name="__Fieldmark__783_3142456449"/>
            <w:bookmarkStart w:id="807" w:name="__Fieldmark__783_3142456449"/>
            <w:bookmarkEnd w:id="8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8" w:name="__Fieldmark__785_3142456449"/>
            <w:bookmarkStart w:id="809" w:name="__Fieldmark__785_3142456449"/>
            <w:bookmarkEnd w:id="8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0" w:name="__Fieldmark__787_3142456449"/>
            <w:bookmarkStart w:id="811" w:name="__Fieldmark__787_3142456449"/>
            <w:bookmarkEnd w:id="8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2" w:name="__Fieldmark__789_3142456449"/>
            <w:bookmarkStart w:id="813" w:name="__Fieldmark__789_3142456449"/>
            <w:bookmarkEnd w:id="8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4" w:name="__Fieldmark__791_3142456449"/>
            <w:bookmarkStart w:id="815" w:name="__Fieldmark__791_3142456449"/>
            <w:bookmarkEnd w:id="8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6" w:name="__RefHeading___Toc12171828"/>
      <w:bookmarkEnd w:id="816"/>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7" w:name="__Fieldmark__793_3142456449"/>
            <w:bookmarkStart w:id="818" w:name="__Fieldmark__793_3142456449"/>
            <w:bookmarkEnd w:id="8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9" w:name="__RefHeading___Toc12171829"/>
      <w:bookmarkEnd w:id="819"/>
      <w:r>
        <w:rPr/>
        <w:t>Complex Combination</w:t>
      </w:r>
    </w:p>
    <w:p>
      <w:pPr>
        <w:pStyle w:val="Standardtext"/>
        <w:spacing w:before="120" w:after="120"/>
        <w:rPr/>
      </w:pPr>
      <w:r>
        <w:rPr/>
        <w:t>Please speci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0" w:name="__Fieldmark__795_3142456449"/>
            <w:bookmarkStart w:id="821" w:name="__Fieldmark__795_3142456449"/>
            <w:bookmarkEnd w:id="8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2" w:name="__Fieldmark__797_3142456449"/>
            <w:bookmarkStart w:id="823" w:name="__Fieldmark__797_3142456449"/>
            <w:bookmarkEnd w:id="8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4" w:name="__Fieldmark__799_3142456449"/>
            <w:bookmarkStart w:id="825" w:name="__Fieldmark__799_3142456449"/>
            <w:bookmarkEnd w:id="8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26" w:name="__RefHeading___Toc12171830"/>
      <w:bookmarkEnd w:id="826"/>
      <w:r>
        <w:rPr>
          <w:lang w:val="en-US"/>
        </w:rPr>
        <w:t>General Comments</w:t>
      </w:r>
    </w:p>
    <w:p>
      <w:pPr>
        <w:pStyle w:val="Standardtext"/>
        <w:spacing w:before="120" w:after="120"/>
        <w:rPr/>
      </w:pPr>
      <w:r>
        <w:rPr>
          <w:lang w:val="en-US"/>
        </w:rPr>
        <w:t>Please fill in general comments to</w:t>
      </w:r>
      <w:r>
        <w:rPr/>
        <w:t xml:space="preserve">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827" w:name="__RefHeading___Toc12171831"/>
      <w:bookmarkEnd w:id="827"/>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1, Digital Imaging and Communications in Medicine (DICOM), </w:t>
      </w:r>
      <w:r>
        <w:rPr>
          <w:i/>
          <w:lang w:val="en-US"/>
        </w:rPr>
        <w:t>Part 14: Grayscale Standard Display Function</w:t>
      </w:r>
      <w:r>
        <w:rPr>
          <w:lang w:val="en-US"/>
        </w:rPr>
        <w:t>, National Electrical Manufacturers Association, Rosslyn, VA, 2001.</w:t>
      </w:r>
    </w:p>
    <w:p>
      <w:pPr>
        <w:pStyle w:val="Standardtext"/>
        <w:tabs>
          <w:tab w:val="clear" w:pos="709"/>
          <w:tab w:val="left" w:pos="426" w:leader="none"/>
        </w:tabs>
        <w:ind w:left="426" w:hanging="426"/>
        <w:rPr/>
      </w:pPr>
      <w:r>
        <w:rPr>
          <w:lang w:val="en-US"/>
        </w:rPr>
        <w:t>[2]</w:t>
        <w:tab/>
        <w:t xml:space="preserve">NEMA Standards Publications PS 3.3-2001, Digital Imaging and Communications in Medicine (DICOM), </w:t>
      </w:r>
      <w:r>
        <w:rPr>
          <w:i/>
          <w:lang w:val="en-US"/>
        </w:rPr>
        <w:t>Part 3: Information Object Definitions</w:t>
      </w:r>
      <w:r>
        <w:rPr>
          <w:lang w:val="en-US"/>
        </w:rPr>
        <w:t>, National Electrical Manufacturers Association, Rosslyn, VA, 2001.</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HE Year 2+</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2</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HELVETICA" w:hAnsi="HELVETICA" w:cs="HELVETICA"/>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9"/>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0"/>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36:00Z</dcterms:created>
  <dc:creator>Marco Eichelberg, Klaus Kleber, Jörg Riesmeier</dc:creator>
  <dc:description/>
  <dc:language>en-US</dc:language>
  <cp:lastModifiedBy>Jörg Riesmeier</cp:lastModifiedBy>
  <cp:lastPrinted>2000-07-03T14:31:00Z</cp:lastPrinted>
  <dcterms:modified xsi:type="dcterms:W3CDTF">2002-07-11T08:36:00Z</dcterms:modified>
  <cp:revision>2</cp:revision>
  <dc:subject>Test Plan for Image Displays</dc:subject>
  <dc:title>HIMMS and RSNA "IHE - Integrating the Healthcare Enterprise"</dc:title>
</cp:coreProperties>
</file>